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N 01.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ания убытка от реализации основ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ОО "Лесная компания" ИНН 246201424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: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01.01.2009 - 31.12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: 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890"/>
        <w:gridCol w:w="1890"/>
        <w:gridCol w:w="1754"/>
        <w:gridCol w:w="162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Инв.</w:t>
              <w:br/>
              <w:t xml:space="preserve">N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аименование </w:t>
              <w:br/>
              <w:t xml:space="preserve">объекта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Сумма убытка,</w:t>
              <w:br/>
              <w:t xml:space="preserve">руб.    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срока списания, мес.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полезного  </w:t>
              <w:br/>
              <w:t>использова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срок    </w:t>
              <w:br/>
              <w:t>эксплуат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ля </w:t>
              <w:br/>
              <w:t xml:space="preserve">списания </w:t>
              <w:br/>
              <w:t xml:space="preserve">убытка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ьютер ASUS</w:t>
              <w:br/>
              <w:t>Nova P20 E216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080"/>
        <w:gridCol w:w="945"/>
        <w:gridCol w:w="1214"/>
        <w:gridCol w:w="1215"/>
        <w:gridCol w:w="1216"/>
        <w:gridCol w:w="1215"/>
        <w:gridCol w:w="121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.</w:t>
              <w:br/>
              <w:t xml:space="preserve">N  </w:t>
            </w:r>
          </w:p>
        </w:tc>
        <w:tc>
          <w:tcPr>
            <w:tcW w:w="91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убытка в 2009 г.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мес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гус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мес.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,6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,6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7,6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2,9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,6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,6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,65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5,9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1215"/>
        <w:gridCol w:w="1080"/>
        <w:gridCol w:w="1080"/>
        <w:gridCol w:w="1486"/>
        <w:gridCol w:w="1620"/>
        <w:gridCol w:w="1483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Инв.</w:t>
              <w:br/>
              <w:t xml:space="preserve">N  </w:t>
            </w:r>
          </w:p>
        </w:tc>
        <w:tc>
          <w:tcPr>
            <w:tcW w:w="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убытка в 2009 г.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месяцев </w:t>
              <w:br/>
              <w:t xml:space="preserve">списания </w:t>
              <w:br/>
              <w:t xml:space="preserve">убытка  </w:t>
              <w:br/>
              <w:t>в 2009 г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й</w:t>
              <w:br/>
              <w:t xml:space="preserve">остаток  </w:t>
              <w:br/>
              <w:t xml:space="preserve">убытка на </w:t>
              <w:br/>
              <w:t>01.01.2010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вшийся</w:t>
              <w:br/>
              <w:t xml:space="preserve">срок   </w:t>
              <w:br/>
              <w:t xml:space="preserve">списания </w:t>
              <w:br/>
              <w:t xml:space="preserve">убытка, </w:t>
              <w:br/>
              <w:t xml:space="preserve">мес.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октябр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оябр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дека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год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5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,6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,6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,6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78,8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1,15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ав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:     Главный бухгалтер          -------         /Павлова Н.И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1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Агафонова М.Н.</dc:creator>
  <dc:description/>
  <dc:language>en-US</dc:language>
  <cp:lastModifiedBy/>
  <dcterms:modified xsi:type="dcterms:W3CDTF">2011-10-30T20:57:00Z</dcterms:modified>
  <cp:revision>2</cp:revision>
  <dc:subject>Регистр</dc:subject>
  <dc:title>Регистр списания убытка от реализации основных средст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