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УЧЕТА ДОГОВ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ОБРОВОЛЬНОЕ СТРАХОВАНИЕ РАБОТ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345"/>
        <w:gridCol w:w="459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формирования записи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 учета расхода денежных  </w:t>
              <w:br/>
              <w:t xml:space="preserve">средств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трахования 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о, в пользу которого произведена выплата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ерсонала   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екращения действия договора по        </w:t>
              <w:br/>
              <w:t xml:space="preserve">добровольному страхованию (срок действия     </w:t>
              <w:br/>
              <w:t xml:space="preserve">договора по добровольному страхованию)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й документ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яцев действия договора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й документ, договор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латежа по договору страхования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 учета расхода денежных  </w:t>
              <w:br/>
              <w:t xml:space="preserve">средств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8</Characters>
  <CharactersWithSpaces>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8:00Z</dcterms:modified>
  <cp:revision>2</cp:revision>
  <dc:subject>Регистр</dc:subject>
  <dc:title>Регистр учета договоров на добровольное страхование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