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доходов, полученных от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и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О "Рога и копы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: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774325127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1 по 31 января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ный период: 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2025"/>
        <w:gridCol w:w="2160"/>
        <w:gridCol w:w="945"/>
        <w:gridCol w:w="1484"/>
        <w:gridCol w:w="2431"/>
        <w:gridCol w:w="1484"/>
        <w:gridCol w:w="1755"/>
        <w:gridCol w:w="256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 пользу</w:t>
              <w:br/>
              <w:t xml:space="preserve">которого   </w:t>
              <w:br/>
              <w:t>осуществляются</w:t>
              <w:br/>
              <w:t xml:space="preserve">начисл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выплачиваемого</w:t>
              <w:br/>
              <w:t xml:space="preserve">доход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предоставляемых</w:t>
              <w:br/>
              <w:t xml:space="preserve">налоговых   </w:t>
              <w:br/>
              <w:t xml:space="preserve">вычет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дохода</w:t>
              <w:br/>
              <w:t>(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платы </w:t>
              <w:br/>
              <w:t xml:space="preserve">дохода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татус     </w:t>
              <w:br/>
              <w:t>налогоплательщик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удержания </w:t>
              <w:br/>
              <w:t xml:space="preserve">налог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еречисления</w:t>
              <w:br/>
              <w:t xml:space="preserve">налога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платежного    </w:t>
              <w:br/>
              <w:t xml:space="preserve">документа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ирнов А.Н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   </w:t>
              <w:br/>
              <w:t xml:space="preserve">плат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, 10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1.201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резиден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1.201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01.201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о-платежная</w:t>
              <w:br/>
              <w:t xml:space="preserve">ведомость N 1     </w:t>
              <w:br/>
              <w:t xml:space="preserve">от 31.01.2011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апов А.С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   </w:t>
              <w:br/>
              <w:t xml:space="preserve">плат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1.201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резиден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1.201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01.201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но-платежная</w:t>
              <w:br/>
              <w:t xml:space="preserve">ведомость N 1     </w:t>
              <w:br/>
              <w:t xml:space="preserve">от 31.01.2011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блина Т.Н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   </w:t>
              <w:br/>
              <w:t xml:space="preserve">плат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1.201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резиден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1.201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01.201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но-платежная</w:t>
              <w:br/>
              <w:t xml:space="preserve">ведомость N 1     </w:t>
              <w:br/>
              <w:t xml:space="preserve">от 31.01.2011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халков Г.С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   </w:t>
              <w:br/>
              <w:t xml:space="preserve">плат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1.201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резиден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1.201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01.201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но-платежная</w:t>
              <w:br/>
              <w:t xml:space="preserve">ведомость N 1     </w:t>
              <w:br/>
              <w:t xml:space="preserve">от 31.01.2011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врова К.М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по    </w:t>
              <w:br/>
              <w:t xml:space="preserve">гражданско-   </w:t>
              <w:br/>
              <w:t xml:space="preserve">правовому     </w:t>
              <w:br/>
              <w:t xml:space="preserve">договору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1.201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резиден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1.201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01.201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о-платежная</w:t>
              <w:br/>
              <w:t xml:space="preserve">ведомость N 1     </w:t>
              <w:br/>
              <w:t xml:space="preserve">от 31.01.2011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Борзунова О.</dc:creator>
  <dc:description/>
  <dc:language>en-US</dc:language>
  <cp:lastModifiedBy/>
  <dcterms:modified xsi:type="dcterms:W3CDTF">2011-10-30T20:57:00Z</dcterms:modified>
  <cp:revision>2</cp:revision>
  <dc:subject>Регистр</dc:subject>
  <dc:title>Регистр учета доходов, полученных от организации физическими лицам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