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ИСПОЛЬЗОВАНИЯ ЦЕЛЕВЫХ ПОСТУ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805"/>
        <w:gridCol w:w="594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в соответствии с которым        </w:t>
              <w:br/>
              <w:t xml:space="preserve">получены средств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первичного документ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ступления, за счет которого        </w:t>
              <w:br/>
              <w:t xml:space="preserve">произведен расход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использования целевых посту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