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НАЧИСЛЕНИЯ НА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ОВ, ВКЛЮЧАЕМЫХ В СОСТАВ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310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налога (сбора)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онодательст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уществления (начисления) расход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ля расчета налога (сбора)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сбора)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в       </w:t>
              <w:br/>
              <w:t xml:space="preserve">соответствии с       </w:t>
              <w:br/>
              <w:t xml:space="preserve">законодательством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 (сбора), начисленного за         </w:t>
              <w:br/>
              <w:t xml:space="preserve">отчетный (налоговый) период и подлежащего     </w:t>
              <w:br/>
              <w:t xml:space="preserve">перечислению в бюджет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начисления налогов и сборов, включаемых в состав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