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облагаемых временных разн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ОО "Лесная компания" ИНН 2462014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10 - 31.1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: 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0"/>
        <w:gridCol w:w="1890"/>
        <w:gridCol w:w="405"/>
        <w:gridCol w:w="945"/>
        <w:gridCol w:w="1486"/>
        <w:gridCol w:w="1079"/>
      </w:tblGrid>
      <w:tr>
        <w:trPr>
          <w:trHeight w:val="360" w:hRule="atLeast"/>
          <w:cantSplit w:val="true"/>
        </w:trPr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ов/обязательств, в учете которых   </w:t>
              <w:br/>
              <w:t xml:space="preserve">возникли временные разницы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перация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асходы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облагаемые </w:t>
              <w:br/>
              <w:t>временные разницы</w:t>
              <w:br/>
              <w:t xml:space="preserve">(гр. 4 - гр. 3)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</w:t>
              <w:br/>
              <w:t xml:space="preserve">учет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</w:t>
              <w:br/>
              <w:t xml:space="preserve">уче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1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средника  </w:t>
              <w:br/>
              <w:t xml:space="preserve">при покупке        </w:t>
              <w:br/>
              <w:t xml:space="preserve">автомобиля (акт    </w:t>
              <w:br/>
              <w:t xml:space="preserve">N 15)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01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плачены госпошлины</w:t>
              <w:br/>
              <w:t xml:space="preserve">за регистрацию     </w:t>
              <w:br/>
              <w:t>автомобиля (выписка</w:t>
              <w:br/>
              <w:t xml:space="preserve">банка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6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6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1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2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81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7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1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4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10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 14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 04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2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танк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 24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115 2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02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2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81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99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7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02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4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49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5 39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 9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3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 резерв на </w:t>
              <w:br/>
              <w:t xml:space="preserve">ремонт основных    </w:t>
              <w:br/>
              <w:t xml:space="preserve">средст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3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2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81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6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2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3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4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49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3 29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 8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 квартал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9 762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3 2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3 48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4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2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81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31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04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4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49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26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 77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5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2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81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02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5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4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49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 3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 8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6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 резер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6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2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81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76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06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4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49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 44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9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I квартал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912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3 49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4 63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6 месяце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8 67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36 74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68 1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3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7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2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56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51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5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7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4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49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64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 15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8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помещения   </w:t>
              <w:br/>
              <w:t xml:space="preserve">касс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00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180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8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2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56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29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8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4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49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 9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 4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9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 резер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9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2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56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9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09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4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49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 2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 7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II квартал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 162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5 0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9 88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9 месяце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3 836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31 79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8 0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3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0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2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56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9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10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4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49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 63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 14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11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2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56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1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      </w:t>
              <w:br/>
              <w:t xml:space="preserve">стоимость          </w:t>
              <w:br/>
              <w:t>ликвидированной 2-й</w:t>
              <w:br/>
              <w:t xml:space="preserve">амортизационной    </w:t>
              <w:br/>
              <w:t xml:space="preserve">группы включена в  </w:t>
              <w:br/>
              <w:t xml:space="preserve">расходы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79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795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11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4-й </w:t>
              <w:br/>
              <w:t xml:space="preserve">амортизационной    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49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 09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6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2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 резер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6 3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2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сход резерва </w:t>
              <w:br/>
              <w:t xml:space="preserve">на текущие ремонт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4 8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4 8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2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    </w:t>
              <w:br/>
              <w:t>2-й амортизационной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56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64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12.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а          </w:t>
              <w:br/>
              <w:t xml:space="preserve">амортизация по     </w:t>
              <w:br/>
              <w:t>4-й амортизационной</w:t>
              <w:br/>
              <w:t xml:space="preserve">групп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490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7 60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 1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V квартал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162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0 22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8 19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128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2010 г.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8 998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792 01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96 2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181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  Главный бухгалтер          -------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6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Агафонова М.Н.</dc:creator>
  <dc:description/>
  <dc:language>en-US</dc:language>
  <cp:lastModifiedBy/>
  <dcterms:modified xsi:type="dcterms:W3CDTF">2011-10-30T20:57:00Z</dcterms:modified>
  <cp:revision>2</cp:revision>
  <dc:subject>Регистр</dc:subject>
  <dc:title>Регистр учета налогооблагаемых временных разн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