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ИЯ ИМУЩЕСТВА, РАБОТ, УСЛУГ, ПРА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4"/>
        <w:gridCol w:w="594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олучения имущества, работ, услуг, </w:t>
              <w:br/>
              <w:t xml:space="preserve">прав               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получения имущества, работ,      </w:t>
              <w:br/>
              <w:t xml:space="preserve">услуг, прав        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а        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перации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(с учетом              </w:t>
              <w:br/>
              <w:t xml:space="preserve">корректировок, предусмотренных Кодексом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в натуральном измерении)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учета, с              </w:t>
              <w:br/>
              <w:t xml:space="preserve">приобретением которого связано несение     </w:t>
              <w:br/>
              <w:t xml:space="preserve">расходов (получение доходов)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(накладная, акт, иные  </w:t>
              <w:br/>
              <w:t xml:space="preserve">источники информации)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знания объекта учета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(иные источники        </w:t>
              <w:br/>
              <w:t xml:space="preserve">информации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признания объекта учета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(иные источники        </w:t>
              <w:br/>
              <w:t xml:space="preserve">информации)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операций приобретения имущества, работ, услуг,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