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ЫТИЯ ИМУЩЕСТВА, РАБОТ, УСЛУГ, ПРА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70"/>
        <w:gridCol w:w="297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ыбытия имущества, работ,       </w:t>
              <w:br/>
              <w:t xml:space="preserve">услуг, прав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я выбытия (реквизиты операции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выбывающего объект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операций выбытия имущества, работ, услуг,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