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оянных разниц, приводящих к обра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ых налоговы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10 - 31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1891"/>
        <w:gridCol w:w="1349"/>
        <w:gridCol w:w="1891"/>
        <w:gridCol w:w="1349"/>
        <w:gridCol w:w="1485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  <w:br/>
              <w:t>образова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</w:t>
              <w:br/>
              <w:t xml:space="preserve">операции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а, руб.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, руб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стоянная</w:t>
              <w:br/>
              <w:t xml:space="preserve">разница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</w:t>
              <w:br/>
              <w:t xml:space="preserve">учет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</w:t>
              <w:br/>
              <w:t xml:space="preserve">учет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</w:t>
              <w:br/>
              <w:t xml:space="preserve">учет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</w:t>
              <w:br/>
              <w:t xml:space="preserve">учет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1.2010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</w:t>
              <w:br/>
              <w:t xml:space="preserve">амортизации </w:t>
              <w:br/>
              <w:t xml:space="preserve">по нежилому </w:t>
              <w:br/>
              <w:t xml:space="preserve">помещению   </w:t>
              <w:br/>
              <w:t>(инв. N 001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02.2010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3.2010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оянные разницы за I квартал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I квартал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4.2010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</w:t>
              <w:br/>
              <w:t xml:space="preserve">амортизации </w:t>
              <w:br/>
              <w:t xml:space="preserve">по нежилому </w:t>
              <w:br/>
              <w:t xml:space="preserve">помещению   </w:t>
              <w:br/>
              <w:t>(инв. N 001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5.2010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6.2010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оянные разницы за II квартал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II квартал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ые разницы за 6 месяцев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6 месяце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2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7.2010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</w:t>
              <w:br/>
              <w:t xml:space="preserve">амортизации </w:t>
              <w:br/>
              <w:t xml:space="preserve">по нежилому </w:t>
              <w:br/>
              <w:t xml:space="preserve">помещению   </w:t>
              <w:br/>
              <w:t>(инв. N 001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8.2010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9.2010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оянные разницы за III квартал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III квартал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ые разницы за 9 месяцев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9 месяце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8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10.2010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</w:t>
              <w:br/>
              <w:t xml:space="preserve">амортизации </w:t>
              <w:br/>
              <w:t xml:space="preserve">по нежилому </w:t>
              <w:br/>
              <w:t xml:space="preserve">помещению   </w:t>
              <w:br/>
              <w:t>(инв. N 001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11.2010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12.2010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оянные разницы за IV квартал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IV квартал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ые разницы за год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г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4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 учета постоянных разниц, приводящих к образованию постоянных налоговых обязатель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