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оянных разниц, приводящих к 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ых налогов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9 - 3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891"/>
        <w:gridCol w:w="1349"/>
        <w:gridCol w:w="1891"/>
        <w:gridCol w:w="1349"/>
        <w:gridCol w:w="148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>образова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  <w:br/>
              <w:t xml:space="preserve">операции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, руб.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, руб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стоянная</w:t>
              <w:br/>
              <w:t xml:space="preserve">разница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учет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1.2009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02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3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 квартал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 квартал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4.2009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5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6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I квартал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I квартал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ые разницы за 6 месяцев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6 месяце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2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7.2009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8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9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II квартал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II квартал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ые разницы за 9 месяцев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9 месяце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8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0.2009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амортизации </w:t>
              <w:br/>
              <w:t xml:space="preserve">по нежилому </w:t>
              <w:br/>
              <w:t xml:space="preserve">помещению   </w:t>
              <w:br/>
              <w:t>(инв. N 001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11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2.2009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оянные разницы за IV квартал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IV квартал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ые разницы за год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000  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стоянное налоговое обязательство за г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4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 учета постоянных разниц, приводящих к образованию постоянных налоговых обязатель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