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 ПОСТУПЛЕНИЙ ДЕНЕЖ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265"/>
        <w:gridCol w:w="540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тупления           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е документы (банк, касса)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оступления (реквизиты     </w:t>
              <w:br/>
              <w:t xml:space="preserve">договора)                  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е документы (платежный        </w:t>
              <w:br/>
              <w:t xml:space="preserve">документ)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поступления        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е документы (платежный        </w:t>
              <w:br/>
              <w:t xml:space="preserve">документ) или дополнительная          </w:t>
              <w:br/>
              <w:t xml:space="preserve">информация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     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е документы (банк, касса)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операции в иностранной       </w:t>
              <w:br/>
              <w:t xml:space="preserve">валюте                     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е документы (банк, касса)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7</Characters>
  <CharactersWithSpaces>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 учета поступлений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