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ПОСТУПЛЕНИЙ ЦЕЛЕВ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5"/>
        <w:gridCol w:w="405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перации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олучения целевых        </w:t>
              <w:br/>
              <w:t xml:space="preserve">средств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поступлений целев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