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налогов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й МНС России для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в соответствии с нормами главы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 УЧЕТА ПРОЧИХ РАСХОДОВ ТЕКУЩЕГО ПЕРИ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185"/>
        <w:gridCol w:w="6346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перации            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расхода              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данным соответствующих регистров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а         </w:t>
              <w:br/>
              <w:t xml:space="preserve">(операции)               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соответствующих регистров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       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соответствующих регистров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расходов     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м путем (сумма расходов, указанных   </w:t>
              <w:br/>
              <w:t xml:space="preserve">по строке 4)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4</Characters>
  <CharactersWithSpaces>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49:00Z</dcterms:modified>
  <cp:revision>2</cp:revision>
  <dc:subject>Регистр</dc:subject>
  <dc:title>Регистр учета прочих расходов текущего пери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