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РАСХОДА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90"/>
        <w:gridCol w:w="540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асхода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расхода (реквизиты    </w:t>
              <w:br/>
              <w:t xml:space="preserve">договора)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платежный        </w:t>
              <w:br/>
              <w:t xml:space="preserve">документ)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схода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платежный        </w:t>
              <w:br/>
              <w:t xml:space="preserve">документ) или дополнительная          </w:t>
              <w:br/>
              <w:t xml:space="preserve">информация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схода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е документы (платежный        </w:t>
              <w:br/>
              <w:t xml:space="preserve">документ) или дополнительная          </w:t>
              <w:br/>
              <w:t xml:space="preserve">информац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операции в иностранной  </w:t>
              <w:br/>
              <w:t xml:space="preserve">валюте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документы (банк, касса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расхода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