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истеме налогового уче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ой МНС России для исчис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были в соответствии с нормами главы 2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огового кодекса 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 УЧЕТА РАСХОДОВ НА ГАРАНТИЙНЫЙ РЕМОН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17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5804"/>
        <w:gridCol w:w="5131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информации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        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объекта учета          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гистры хозяйственных операций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квизиты договора                  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говор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осуществления расходов         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гистры хозяйственных операций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 </w:t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ид операции                        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гистры хозяйственных операций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 </w:t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рантийный срок                    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-расчет резерва расходов на  </w:t>
              <w:br/>
              <w:t xml:space="preserve">гарантийный ремонт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 </w:t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особ начисления резерва           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гистр-расчет резерва расходов на  </w:t>
              <w:br/>
              <w:t xml:space="preserve">гарантийный ремонт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 </w:t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расходов на данную операцию   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ы хозяйственных операций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 </w:t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резерва по данному объекту    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-расчет резерва расходов на  </w:t>
              <w:br/>
              <w:t xml:space="preserve">гарантийный ремонт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 </w:t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сумма произведенных расходов по    </w:t>
              <w:br/>
              <w:t xml:space="preserve">данному объекту в течение предыдущих     </w:t>
              <w:br/>
              <w:t xml:space="preserve">налоговых периодов                  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-расчет расходов на          </w:t>
              <w:br/>
              <w:t xml:space="preserve">гарантийный ремонт предыдущего      </w:t>
              <w:br/>
              <w:t xml:space="preserve">налогового периода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. </w:t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ая сумма произведенных                </w:t>
              <w:br/>
              <w:t xml:space="preserve">расходов по данному объекту в данном     </w:t>
              <w:br/>
              <w:t xml:space="preserve">налоговом периоде                   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четным путем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 </w:t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овь исчисленная сумма резерва расходов </w:t>
              <w:br/>
              <w:t xml:space="preserve">на гарантийный ремонт               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-расчет резерва расходов на  </w:t>
              <w:br/>
              <w:t xml:space="preserve">гарантийный ремонт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. </w:t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мма, переносимая в Регистр учета       </w:t>
              <w:br/>
              <w:t xml:space="preserve">прочих расходов                     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четным путем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. </w:t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мма, переносимая в Регистр учета       </w:t>
              <w:br/>
              <w:t xml:space="preserve">доходов текущего периода            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четным путем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9</Words>
  <Characters>1935</Characters>
  <CharactersWithSpaces>16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9:00Z</dcterms:created>
  <dc:creator>Министерство Российской Федерации по налогам и сборам</dc:creator>
  <dc:description/>
  <dc:language>en-US</dc:language>
  <cp:lastModifiedBy/>
  <dcterms:modified xsi:type="dcterms:W3CDTF">2011-10-30T13:49:00Z</dcterms:modified>
  <cp:revision>2</cp:revision>
  <dc:subject>Регистр</dc:subject>
  <dc:title>Регистр учета расходов на гарантийный ремон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