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БРОВОЛЬНОМУ СТРАХОВАНИЮ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695"/>
        <w:gridCol w:w="4456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ормирования записи           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день отчетного       </w:t>
              <w:br/>
              <w:t xml:space="preserve">периода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о, в пользу которого произведена выплата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расходов будущих       </w:t>
              <w:br/>
              <w:t xml:space="preserve">период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ерсонала                      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расходов будущих       </w:t>
              <w:br/>
              <w:t xml:space="preserve">периодов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сумма платежа (взноса) по добровольному    </w:t>
              <w:br/>
              <w:t xml:space="preserve">страхованию по договорам долгосрочного страхования     </w:t>
              <w:br/>
              <w:t xml:space="preserve">жизни работников, пенсионного страхования и (или)      </w:t>
              <w:br/>
              <w:t xml:space="preserve">негосударственного пенсионного обеспечения работников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расходов будущих       </w:t>
              <w:br/>
              <w:t xml:space="preserve">периодов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сумма платежа (взноса) по добровольному    </w:t>
              <w:br/>
              <w:t xml:space="preserve">личному страхованию, предусматривающего оплату         </w:t>
              <w:br/>
              <w:t xml:space="preserve">страховщиками медицинских расходов 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расходов будущих       </w:t>
              <w:br/>
              <w:t xml:space="preserve">периодов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сумма платежа (взноса) по договорам        </w:t>
              <w:br/>
              <w:t xml:space="preserve">добровольного личного страхования, заключаемым         </w:t>
              <w:br/>
              <w:t xml:space="preserve">исключительно на случай наступления смерти или утраты  </w:t>
              <w:br/>
              <w:t xml:space="preserve">трудоспособности                   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расходов будущих       </w:t>
              <w:br/>
              <w:t xml:space="preserve">период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существленная сумма платежа (взноса) по виду    </w:t>
              <w:br/>
              <w:t xml:space="preserve">страхования принимается в целях расчета налоговой базы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расходов по добровольному страхованию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