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 РАСХОДОВ ПО ОПЛАТ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560"/>
        <w:gridCol w:w="297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о, в пользу которого произведено начисление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ерсонала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существления (начисления) расхода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асхода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расхода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учета (вид расхода), в связи с созданием       </w:t>
              <w:br/>
              <w:t xml:space="preserve">(приобретением) которого осуществлено начисление      </w:t>
              <w:br/>
              <w:t xml:space="preserve">расхода по оплате труда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по видам персонала)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 учета расходов по оплат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