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СОМНИТЕЛЬНОЙ И БЕЗНАДЕ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ИТОРСКОЙ ЗАДОЛЖЕННОСТИ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НА ОТЧЕТНУЮ ДА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79"/>
        <w:gridCol w:w="270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задолженности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 xml:space="preserve">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инвентаризации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задолженности: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погашения более 45 дней, но менее   </w:t>
              <w:br/>
              <w:t xml:space="preserve">90 дней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погашения более 90 дней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безнадежных долгов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ждому виду задолженности итоговая сумма, </w:t>
              <w:br/>
              <w:t xml:space="preserve">а также сумма по каждой задолженности,        </w:t>
              <w:br/>
              <w:t xml:space="preserve">формирующей указанные группы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          </w:t>
              <w:br/>
              <w:t xml:space="preserve">дебиторской       </w:t>
              <w:br/>
              <w:t xml:space="preserve">задолженности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возникновения задолженности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          </w:t>
              <w:br/>
              <w:t xml:space="preserve">дебиторской       </w:t>
              <w:br/>
              <w:t xml:space="preserve">задолженности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сомнительной и безнадежной дебиторской задолженности по результатам инвентаризации на отчетную д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