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истеме налогового уч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й МНС России для исчис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были в соответствии с нормами главы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ого кодекса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 УЧЕТА СТОИМ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АЛИЗОВАННОГО ПРОЧЕГО ИМУЩЕ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4861"/>
        <w:gridCol w:w="6885"/>
      </w:tblGrid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информации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перации               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 учета операций выбытия имущества (работ, </w:t>
              <w:br/>
              <w:t xml:space="preserve">услуг, прав)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объекта        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 учета операций выбытия имущества (работ, </w:t>
              <w:br/>
              <w:t xml:space="preserve">услуг, прав)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(в натуральном         </w:t>
              <w:br/>
              <w:t xml:space="preserve">измерении)                  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 учета операций выбытия имущества (работ, </w:t>
              <w:br/>
              <w:t xml:space="preserve">услуг)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а приобретения           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данным соответствующих регистров (иных        </w:t>
              <w:br/>
              <w:t xml:space="preserve">источников информации)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, связанные с реализацией  </w:t>
              <w:br/>
              <w:t xml:space="preserve">объекта                     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-расчет Формирование стоимости объекта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реализованного объекта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ым путем (сумма строк 4 и 5)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стоимость             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ным путем (сумма показателей строки 6)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</Words>
  <Characters>1182</Characters>
  <CharactersWithSpaces>10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9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3:49:00Z</dcterms:modified>
  <cp:revision>2</cp:revision>
  <dc:subject>Регистр</dc:subject>
  <dc:title>Регистр учета стоимости реализованного прочего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