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СПИСАННЫХ В ОТЧЕТНОМ ПЕРИО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688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ерации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или Регистр учета операций    </w:t>
              <w:br/>
              <w:t xml:space="preserve">выбытия имущества (работ, услуг, прав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            </w:t>
              <w:br/>
              <w:t xml:space="preserve">использования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информации)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учета 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или Регистр учета операций    </w:t>
              <w:br/>
              <w:t xml:space="preserve">выбытия имущества (работ, услуг, прав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(в           </w:t>
              <w:br/>
              <w:t xml:space="preserve">натуральном измерении)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или Регистр учета операций    </w:t>
              <w:br/>
              <w:t xml:space="preserve">выбытия имущества (работ, услуг, прав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единицы 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цены единицы товаров (по методу   </w:t>
              <w:br/>
              <w:t xml:space="preserve">средней себестоимости)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умножение строк 4 и 5) или      </w:t>
              <w:br/>
              <w:t xml:space="preserve">Регистр-расчет стоимости списанных товаров по    </w:t>
              <w:br/>
              <w:t xml:space="preserve">методу ФИФО (ЛИФО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показателей строки 6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стоимости товаров, списанных в отчетном пери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