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ЦЕЛЕВ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НЫХ НЕ ПО ЦЕЛЕВОМУ НАЗНАЧ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916"/>
        <w:gridCol w:w="4995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ции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перации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2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целевых средств, использованных не по целевому назна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