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УБЫ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ЮЩИХ ПРОИЗВОДСТВ И ХОЗЯЙ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074"/>
        <w:gridCol w:w="5806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перации                   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от деятельности обслуживающих      </w:t>
              <w:br/>
              <w:t xml:space="preserve">производств                     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Финансовый результат от   </w:t>
              <w:br/>
              <w:t xml:space="preserve">деятельности обслуживающих производств и </w:t>
              <w:br/>
              <w:t xml:space="preserve">хозяйств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озникновения убытка        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Финансовый результат от   </w:t>
              <w:br/>
              <w:t xml:space="preserve">деятельности обслуживающих производств и </w:t>
              <w:br/>
              <w:t xml:space="preserve">хозяйств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убытка (остаток неперенесенного      </w:t>
              <w:br/>
              <w:t xml:space="preserve">убытка) по году                 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Финансовый результат от   </w:t>
              <w:br/>
              <w:t xml:space="preserve">деятельности обслуживающих производств и </w:t>
              <w:br/>
              <w:t xml:space="preserve">хозяйств или строка 6 данного Регистра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убытка по году, учтенная в           </w:t>
              <w:br/>
              <w:t xml:space="preserve">уменьшение прибыли от деятельности         </w:t>
              <w:br/>
              <w:t xml:space="preserve">обслуживающих производств       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яется налогоплательщиком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перенесенного убытка по году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разница строк 4 и 5)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убытков, учтенных в уменьшение </w:t>
              <w:br/>
              <w:t xml:space="preserve">прибыли от деятельности обслуживающих      </w:t>
              <w:br/>
              <w:t xml:space="preserve">производств                     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умма показателей       </w:t>
              <w:br/>
              <w:t xml:space="preserve">строки 5)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39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убытков обслуживающих производств и хозяй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