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истеме налогов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й МНС России для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были в соответствии с нормами главы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одекс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РЕАЛИЗАЦИОННЫХ РАСХОДОВ ТЕКУЩЕГО 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591"/>
        <w:gridCol w:w="6615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информац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перации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формирования показателей отчетност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а  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ющие регистры учета хозяйственных   </w:t>
              <w:br/>
              <w:t xml:space="preserve">операций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перации расхода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щие регистры учета хозяйственных   </w:t>
              <w:br/>
              <w:t xml:space="preserve">операций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       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ющие регистры учета хозяйственных   </w:t>
              <w:br/>
              <w:t xml:space="preserve">операций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умма расходов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ым путем (сумма расходов, указанных по  </w:t>
              <w:br/>
              <w:t xml:space="preserve">строке 4)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убыток,             </w:t>
              <w:br/>
              <w:t xml:space="preserve">образовавшийся при уступке      </w:t>
              <w:br/>
              <w:t xml:space="preserve">права требования (в             </w:t>
              <w:br/>
              <w:t xml:space="preserve">соответствии с пунктом 2 статьи </w:t>
              <w:br/>
              <w:t xml:space="preserve">279 НК РФ)                   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 учета внереализационных расходов по    </w:t>
              <w:br/>
              <w:t xml:space="preserve">операциям уступки прав требования, относящихся </w:t>
              <w:br/>
              <w:t xml:space="preserve">к будущим периодам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3:48:00Z</dcterms:modified>
  <cp:revision>2</cp:revision>
  <dc:subject>Регистр</dc:subject>
  <dc:title>Регистр учета внереализационных расходов текуще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