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ЕГИСТР УЧЕТА ВНЕРЕАЛИЗ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СХОДОВ ПО ОПЕРАЦИЯМ УСТУПКИ ПРАВ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ТНОСЯЩИХСЯ К БУДУЩИМ ПЕРИОД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│           Наименование показателя            │        Источник информ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│ Дата уступки права требования                │ Регистр-расчет Финансов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                     │ </w:t>
      </w:r>
      <w:r>
        <w:rPr>
          <w:sz w:val="16"/>
          <w:szCs w:val="16"/>
        </w:rPr>
        <w:t>результата от уступки пра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                     │ </w:t>
      </w:r>
      <w:r>
        <w:rPr>
          <w:sz w:val="16"/>
          <w:szCs w:val="16"/>
        </w:rPr>
        <w:t>требования (расходы п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│ Объект                                       │ реализации прав, кроме ситуац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                     │ </w:t>
      </w:r>
      <w:r>
        <w:rPr>
          <w:sz w:val="16"/>
          <w:szCs w:val="16"/>
        </w:rPr>
        <w:t>продаж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│ Сумма внереализационных расходов,            │ ранее приобретенных прав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учитываемых в будущих периодах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│ Отчетный период учета внереализационного     │ Расчетн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расхода в составе внереализационных расходов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текущего периода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2</Characters>
  <CharactersWithSpaces>1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8:00Z</dcterms:modified>
  <cp:revision>2</cp:revision>
  <dc:subject>Регистр</dc:subject>
  <dc:title>Регистр учета внереализационных расходов по операциям уступки прав требования, относящихся к будущим перио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