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ычитаемых временных разни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ОО "Лесная компания" ИНН 246201424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оплательщик: 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01.01.2009 - 31.12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иод: 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754"/>
        <w:gridCol w:w="1891"/>
        <w:gridCol w:w="1350"/>
        <w:gridCol w:w="1889"/>
        <w:gridCol w:w="1350"/>
        <w:gridCol w:w="1486"/>
        <w:gridCol w:w="1078"/>
      </w:tblGrid>
      <w:tr>
        <w:trPr>
          <w:trHeight w:val="360" w:hRule="atLeast"/>
          <w:cantSplit w:val="true"/>
        </w:trPr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активов/обязательств, в учете которых   </w:t>
              <w:br/>
              <w:t xml:space="preserve">возникли временные разницы          </w:t>
            </w:r>
          </w:p>
        </w:tc>
        <w:tc>
          <w:tcPr>
            <w:tcW w:w="5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средства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дата   </w:t>
              <w:br/>
              <w:t xml:space="preserve">операции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операция  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дохода, руб.  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расхода, руб.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ницы, руб.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ухгалтерский</w:t>
              <w:br/>
              <w:t xml:space="preserve">учет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овый</w:t>
              <w:br/>
              <w:t xml:space="preserve">учет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ухгалтерский</w:t>
              <w:br/>
              <w:t xml:space="preserve">учет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овый</w:t>
              <w:br/>
              <w:t xml:space="preserve">учет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ван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сано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03.2009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жа с   </w:t>
              <w:br/>
              <w:t xml:space="preserve">убытком     </w:t>
              <w:br/>
              <w:t xml:space="preserve">компьютера  </w:t>
              <w:br/>
              <w:t>(инв. N 005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6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60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  <w:cantSplit w:val="true"/>
        </w:trPr>
        <w:tc>
          <w:tcPr>
            <w:tcW w:w="9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зницы в I квартале         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60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  <w:cantSplit w:val="true"/>
        </w:trPr>
        <w:tc>
          <w:tcPr>
            <w:tcW w:w="9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отложенные налоговые активы в I квартале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2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.04.2009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ие    </w:t>
              <w:br/>
              <w:t xml:space="preserve">убытка в    </w:t>
              <w:br/>
              <w:t xml:space="preserve">налоговом   </w:t>
              <w:br/>
              <w:t xml:space="preserve">учете по    </w:t>
              <w:br/>
              <w:t xml:space="preserve">компьютеру  </w:t>
              <w:br/>
              <w:t>(инв. N 005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7,65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7,65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.05.2009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7,65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7,65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.06.2009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7,65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7,65</w:t>
            </w:r>
          </w:p>
        </w:tc>
      </w:tr>
      <w:tr>
        <w:trPr>
          <w:trHeight w:val="240" w:hRule="atLeast"/>
          <w:cantSplit w:val="true"/>
        </w:trPr>
        <w:tc>
          <w:tcPr>
            <w:tcW w:w="9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зницы во II квартале       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2,95</w:t>
            </w:r>
          </w:p>
        </w:tc>
      </w:tr>
      <w:tr>
        <w:trPr>
          <w:trHeight w:val="240" w:hRule="atLeast"/>
          <w:cantSplit w:val="true"/>
        </w:trPr>
        <w:tc>
          <w:tcPr>
            <w:tcW w:w="9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отложенные налоговые активы во II квартале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8,59</w:t>
            </w:r>
          </w:p>
        </w:tc>
      </w:tr>
      <w:tr>
        <w:trPr>
          <w:trHeight w:val="240" w:hRule="atLeast"/>
          <w:cantSplit w:val="true"/>
        </w:trPr>
        <w:tc>
          <w:tcPr>
            <w:tcW w:w="9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зницы за 6 мес.            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60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2,95</w:t>
            </w:r>
          </w:p>
        </w:tc>
      </w:tr>
      <w:tr>
        <w:trPr>
          <w:trHeight w:val="240" w:hRule="atLeast"/>
          <w:cantSplit w:val="true"/>
        </w:trPr>
        <w:tc>
          <w:tcPr>
            <w:tcW w:w="9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отложенные налоговые активы за 6 мес.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2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8,59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.07.2009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ие    </w:t>
              <w:br/>
              <w:t xml:space="preserve">убытка в    </w:t>
              <w:br/>
              <w:t xml:space="preserve">налоговом   </w:t>
              <w:br/>
              <w:t xml:space="preserve">учете по    </w:t>
              <w:br/>
              <w:t xml:space="preserve">компьютеру  </w:t>
              <w:br/>
              <w:t>(инв. N 005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7,65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7,65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.08.2009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7,65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7,65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.09.2009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7,65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7,65</w:t>
            </w:r>
          </w:p>
        </w:tc>
      </w:tr>
      <w:tr>
        <w:trPr>
          <w:trHeight w:val="240" w:hRule="atLeast"/>
          <w:cantSplit w:val="true"/>
        </w:trPr>
        <w:tc>
          <w:tcPr>
            <w:tcW w:w="9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зницы в III квартале       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2,95</w:t>
            </w:r>
          </w:p>
        </w:tc>
      </w:tr>
      <w:tr>
        <w:trPr>
          <w:trHeight w:val="240" w:hRule="atLeast"/>
          <w:cantSplit w:val="true"/>
        </w:trPr>
        <w:tc>
          <w:tcPr>
            <w:tcW w:w="9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отложенные налоговые активы в III квартале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8,59</w:t>
            </w:r>
          </w:p>
        </w:tc>
      </w:tr>
      <w:tr>
        <w:trPr>
          <w:trHeight w:val="240" w:hRule="atLeast"/>
          <w:cantSplit w:val="true"/>
        </w:trPr>
        <w:tc>
          <w:tcPr>
            <w:tcW w:w="9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зницы за 9 мес.            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60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5,9 </w:t>
            </w:r>
          </w:p>
        </w:tc>
      </w:tr>
      <w:tr>
        <w:trPr>
          <w:trHeight w:val="240" w:hRule="atLeast"/>
          <w:cantSplit w:val="true"/>
        </w:trPr>
        <w:tc>
          <w:tcPr>
            <w:tcW w:w="9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отложенные налоговые активы за 9 мес.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2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7,18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.10.2009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ие    </w:t>
              <w:br/>
              <w:t xml:space="preserve">убытка в    </w:t>
              <w:br/>
              <w:t xml:space="preserve">налоговом   </w:t>
              <w:br/>
              <w:t xml:space="preserve">учете по    </w:t>
              <w:br/>
              <w:t xml:space="preserve">компьютеру  </w:t>
              <w:br/>
              <w:t>(инв. N 005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7,65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7,65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.11.2009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7,65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7,65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.12.2009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7,65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7,65</w:t>
            </w:r>
          </w:p>
        </w:tc>
      </w:tr>
      <w:tr>
        <w:trPr>
          <w:trHeight w:val="240" w:hRule="atLeast"/>
          <w:cantSplit w:val="true"/>
        </w:trPr>
        <w:tc>
          <w:tcPr>
            <w:tcW w:w="9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зницы в IV квартале        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2,95</w:t>
            </w:r>
          </w:p>
        </w:tc>
      </w:tr>
      <w:tr>
        <w:trPr>
          <w:trHeight w:val="240" w:hRule="atLeast"/>
          <w:cantSplit w:val="true"/>
        </w:trPr>
        <w:tc>
          <w:tcPr>
            <w:tcW w:w="9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отложенные налоговые активы в IV квартале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8,59</w:t>
            </w:r>
          </w:p>
        </w:tc>
      </w:tr>
      <w:tr>
        <w:trPr>
          <w:trHeight w:val="240" w:hRule="atLeast"/>
          <w:cantSplit w:val="true"/>
        </w:trPr>
        <w:tc>
          <w:tcPr>
            <w:tcW w:w="9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зницы за год               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60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78,85</w:t>
            </w:r>
          </w:p>
        </w:tc>
      </w:tr>
      <w:tr>
        <w:trPr>
          <w:trHeight w:val="240" w:hRule="atLeast"/>
          <w:cantSplit w:val="true"/>
        </w:trPr>
        <w:tc>
          <w:tcPr>
            <w:tcW w:w="9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отложенные налоговые активы за год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2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5,77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авл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:     Главный бухгалтер          -------         /Павлова Н.И.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8</Characters>
  <CharactersWithSpaces>24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7:00Z</dcterms:created>
  <dc:creator>Агафонова М.Н.</dc:creator>
  <dc:description/>
  <dc:language>en-US</dc:language>
  <cp:lastModifiedBy/>
  <dcterms:modified xsi:type="dcterms:W3CDTF">2011-10-30T20:57:00Z</dcterms:modified>
  <cp:revision>2</cp:revision>
  <dc:subject>Регистр</dc:subject>
  <dc:title>Регистр учета вычитаемых временных разниц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