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(Ф.И.О.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 о возвр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ДФЛ, подлежащая возврату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485"/>
        <w:gridCol w:w="1889"/>
        <w:gridCol w:w="1485"/>
        <w:gridCol w:w="811"/>
        <w:gridCol w:w="188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налоговым органом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налогоплательщику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  <w:br/>
              <w:t xml:space="preserve">на начало  </w:t>
              <w:br/>
              <w:t xml:space="preserve">месяц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от    </w:t>
              <w:br/>
              <w:t>налогового</w:t>
              <w:br/>
              <w:t xml:space="preserve">орган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платежного</w:t>
              <w:br/>
              <w:t>доку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Захарьин В.Р.</dc:creator>
  <dc:description/>
  <dc:language>en-US</dc:language>
  <cp:lastModifiedBy/>
  <dcterms:modified xsi:type="dcterms:W3CDTF">2011-10-30T20:22:00Z</dcterms:modified>
  <cp:revision>2</cp:revision>
  <dc:subject>Регистр</dc:subject>
  <dc:title>Вспомогательный регистр налогового учета (в случае, когда задолженность по начисленному налогу (по данному налоговому агенту) меньше суммы, подлежащей возврату, и возврат осуществляется из средств, перечисленных налоговым органом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