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(Ф.И.О.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 о возвр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ДФЛ, подлежащая возврату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1620"/>
        <w:gridCol w:w="29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 платежного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3</Characters>
  <CharactersWithSpaces>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Захарьин В.Р.</dc:creator>
  <dc:description/>
  <dc:language>en-US</dc:language>
  <cp:lastModifiedBy/>
  <dcterms:modified xsi:type="dcterms:W3CDTF">2011-10-30T20:22:00Z</dcterms:modified>
  <cp:revision>2</cp:revision>
  <dc:subject>Регистр</dc:subject>
  <dc:title>Вспомогательный регистр налогового учета (при возврате излишне удержанного налога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