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ноября 2006 г. N 79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2.2009 N 98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имерн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инистр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 Т.А.Голик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ОЙ РЕГЛАМЕН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государственного гражданского служащег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щающего должность 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й службы в Минздравсоцразвития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должностной регламент регулирует порядок осуществления федеральным государственным гражданским служащим Министерства здравоохранения и социального развития Российской Федерации (далее - Министерство) категории _________________________________ профессиональной служебной деятельности, являющийся составной частью Регламента Министерства и приложением к служебному контр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лжност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 с     Реестром     должностей 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, утвержденным Указом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31.12.2005 N 1574 "О Реестре долж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гражданской    службы",   является   долж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 государственной   гражданской   службы   (далее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ая   служба),  относящейся   к   _______________   групп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ей гражданск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должности по Реестр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код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Гражданский служащий, замещающий должность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   профессиональную    служебную    деятельност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риказа  Министерства о назначении его на должность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лужебным  контрактом,  заключенным между 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 и  представителем  нанимателя - Министром здравоохран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развития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Непосредственная  подчиненность  гражданского 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наделения  его  полномочиями,  порядок  делегирования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Квалификационные треб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ля замещения данной должности гражданской службы к гражданскому служащему предъявляются следующие квалификационны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личие профессионального образова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браз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личие стажа гражданской службы Российской Федерации (государственной службы иных видов) не менее ________ лет или не менее _______ лет стажа работы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личие профессиональных знаний и навыков, необходимых для ис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Должностные обязанности,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ветственность гражданского служащего за не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надлежащее исполнение) должностных обязаннос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лжностные обязанности и пра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Цели и задачи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лжностные обязанности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ава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ветственность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Перечень вопросов,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ости) вправе или обязан самостоятель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ть управленческие и иные ре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Перечень вопросов,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ости) вправе или обязан участвов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одготовке проектов нормативных правовых а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проектов управленческих и и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Сроки и процедуры подготовк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смотрения проектов управленческих и иных реш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согласования и принятия данных ре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дготовка, рассмотрение проектов управленческих и иных решений осуществляются с учетом сро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ых Президентом Российской Федерации, Председателем Правительства Российской Федерации, Заместителями Председателя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ых федеральными законами и иными нормативными правовыми актами, регулирующими вопросы рассмотрения обращений граждан, депутатов Государственной Думы, членов Совета Федерации, иных должностных лиц и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ламентом Министерства, а также иными нормативными актами Министерства, регулирующими порядок работы с поручениями должностных лиц, упомянутых в абзаце втором настоящего пункта, а также с обращениями, указанными в абзаце третьем настоящего пун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м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дуры подготовки, рассмотрения проектов управленческих и иных решений, порядок согласования и принятия данных решений устанавливаются нормативными правовыми актами, нормативными актами Мини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Служебное взаимодействие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исполнением должностных обязанностей с гражда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ми того же государственного органа, гражда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ми иных государственных органов, друг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ами, а также с организац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процессе осуществления профессиональной служебной деятельности взаимодействует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ратной стороне последнего л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 с должностным регл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431"/>
        <w:gridCol w:w="2024"/>
        <w:gridCol w:w="2026"/>
        <w:gridCol w:w="175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</w:t>
              <w:br/>
              <w:t xml:space="preserve">отчество     </w:t>
              <w:br/>
              <w:t xml:space="preserve">гражданского   </w:t>
              <w:br/>
              <w:t xml:space="preserve">служащего,    </w:t>
              <w:br/>
              <w:t xml:space="preserve">назначаемого на </w:t>
              <w:br/>
              <w:t xml:space="preserve">должность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о   </w:t>
              <w:br/>
              <w:t xml:space="preserve">назначении на </w:t>
              <w:br/>
              <w:t xml:space="preserve">должность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подпись</w:t>
              <w:br/>
              <w:t>ознакомления с</w:t>
              <w:br/>
              <w:t xml:space="preserve">должностным  </w:t>
              <w:br/>
              <w:t xml:space="preserve">регламентом и </w:t>
              <w:br/>
              <w:t xml:space="preserve">получения его </w:t>
              <w:br/>
              <w:t xml:space="preserve">коп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иказа об </w:t>
              <w:br/>
              <w:t>освобождении</w:t>
              <w:br/>
              <w:t>от долж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I. Перечень государственных услуг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ываемых гражданам и организациям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административным регламен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X. Показатели эффектив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ивности 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служа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7</Words>
  <Characters>6334</Characters>
  <CharactersWithSpaces>5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7:12:00Z</dcterms:modified>
  <cp:revision>2</cp:revision>
  <dc:subject>Регламент</dc:subject>
  <dc:title>Должностной регламент федерального государственного гражданского служащего, замещающего должность федеральной государственной гражданской службы в Минздравсоц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