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2006 г. N 294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 М.А. Топил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гражданского служаще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щающего должность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в Федеральной службе по труду и занят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лжностной регламент регулирует порядок осуществления федеральным государственным гражданским служащим Федеральной службы по труду и занятости (далее - Роструд) категории ___________________________________ профессиональной служебной деятельности, являющийся составной частью административного регламента Роструда и служеб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лжно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Реестром   должностей   федеральной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службы, утвержденным Указом Президент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12.2005   N  1574  "О  реестре   должностей 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", является должностью федеральной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гражданская служба) относящейся, к ____________  группе дол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    Гражданский        служащий,       замещающий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  профессиональную   служебную   деятельность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 Роструда  о  назначении  его  на  должность  и  в 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м  контрактом,  заключенным  между  данным  лицом  и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я - руководителем Рос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Непосредственная  подчиненность  гражданского  служащего, 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еления его полномочиями, порядок делегирования его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Квалификационны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замещения данной должности гражданской службы к гражданскому служащему предъявляются следующие квалификационные треб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Наличие профессионального образова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образ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личие стажа гражданской службы Российской Федерации (государственной службы иных видов) не менее ___ лет или не менее ___ лет стажа работы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личие профессиональных знаний и навыков, необходимых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Должностные обязанности,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ветственность гражданского служащего за неис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надлежащее исполнение) должностных обяза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лжностные обязанности и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Цели и задачи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лжностные обязанности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ава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ветственность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IV. Перечень вопросов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 вправе или обязан самостоя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нимать управленческие 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V. Перечень вопросов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 вправе или обязан уча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 подготовке проектов нормативных правов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(или) проектов 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 согла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дготовка, рассмотрение проектов управленческих и иных решений осуществляются с учетом сро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ных Президентом Российской Федерации, Председателем Правительства Российской Федерации, Заместителями Председателя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ных федеральными законами и иными нормативными правовыми актами, регулирующими вопросы рассмотрения обращений граждан, депутатов Государственной Думы, членов Совета Федерации, иных должностных лиц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ом Роструда, а также иными нормативными актами Роструда, регулирующими порядок работы с поручениями должностных лиц, упомянутых в абзаце втором настоящего пункта, а также с обращениями, указанными в абзаце третьем настоящего пун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м Рос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дуры подготовки, рассмотрения проектов управленческих и иных решений, порядок согласования и принятия данных решений устанавливаются нормативными правовыми актами, нормативными актами Рос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. Служебное взаимодействие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сполнением должностных обязанностей с граждан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ми того же государственного органа, граждан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ми иных государственных органов, другими граждан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с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процессе осуществления профессиональной служебной деятельности взаимодействует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олжностным регламентом ознакомлен(а), второй экземпляр получ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дата) 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4</Characters>
  <CharactersWithSpaces>4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служба по труду и занятости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федерального государственного гражданского служащего, замещающего должность федеральной государственной гражданской службы в Федеральной службе по труду и занятост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