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зработке должнос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ламентов федеральных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их служащих аппаратов су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й юрисдикции и системы Судеб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при Верховном Су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должности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государств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(фамилия, инициалы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ата утвер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ОЛЖНОСТНОЙ РЕГЛА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едерального государственного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лужащего, замещающего в Судебном департамен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и Верховном Суде Российской Федерации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льной государственной граждан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лавного специалиста отдела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лужбы и организационно-штатной работы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осударственной службы и кадрового обеспе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Должность главного специалиста отдела государственной службы и организационно-штатной работы Управления государственной службы и кадрового обеспечения Судебного департамента при Верховном Суде Российской Федерации в соответствии с Реестром должностей федеральной государственной гражданской службы относится к старшей группе должностей федеральной государственной гражданской службы категории "специалист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Главный специалист назначается и освобождается от должности приказом Генерального директора Судебного департамента по представлению начальника Управления государственной службы и кадрового обеспе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Главный специалист подчиняется непосредственно начальнику отдела государственной службы и организационно-штатной работы и его замест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период временного отсутствия главного специалиста его замещает ведущий консультант отдела государственной службы и организационно-штатной работы, согласно распределению обязанностей между государственными служащим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главного специалиста, согласно распределению обязанностей между государственными служащими отдела, может быть возложено исполнение обязанностей, выполняемых ведущим консультантом отдела, в случае его отсут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Главный специалист в своей служебной деятельности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ституцией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едеральными законами от 8 января 1998 г. N 7-ФЗ "О Судебном департаменте при Верховном Суде Российской Федерации", 27 мая 2003 г. N 58-ФЗ "О системе государственной службы Российской Федерации" и 27 июля 2004 г. N 79-ФЗ "О государственной гражданской службе Российской Федерации"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ми Президент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ями Правительств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ями Верховного Суд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ями Совета судей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ативными правовыми актами Судебного департа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министративным регламентом Судебного департамента и его органов в субъектах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ями, инструкциями, методическими рекомендац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м об Управлении государственной службы и кадрового обеспе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м об отделе государственной службы и организационно-штат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должностным реглам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Квалификационные треб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а должность главного специалиста отдела государственной службы и организационно-штатной работы назначаются лица с высшим образованием, соответствующим направлению деятельности структурного подраз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таж работы по специальности лица, замещающего должность главного специалиста отдела государственной службы и организационно-штатной работы, должен составлять не менее трех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Главный специалист отдела государственной службы и организационно-штатной работы должен знать и уметь применять на практи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онодательство Российской Федерации, в соответствии с которым регулируются отношения, связанные с гражданской службой, согласно статье 5 Федерального закона "О государственной гражданской службе Российской Федерации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ативную базу соответствующей сферы деятельности, осуществляемой в пределах своих должностных обязанностей и полномоч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работы со служебной информа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ы и правила охраны труда, техники безопасности и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внутреннего трудового распорядка и настоящего должностного регла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ламент внутренней организации государственного орга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ностной регламен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делового этик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Главный специалист должен уме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ализирова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товить проекты нормативных правовых а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ать с законодательными и нормативными правовыми ак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атывать план конкретных действ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еративно принимать и осуществлять ре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еть, поддерживать и применять новое, передово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ффективно и последовательно работать с другими подразделе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ьно распределять рабочее врем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ладеть приемами межличностных отношений (уметь внимательно слушать коллег; уметь не допускать межличностных конфликтов с коллегами и руководителями; уметь эффективно сотрудничать, идти на компромисс при решении проблем в конфликтных ситуациях; быть ответственным по отношению к людям, быть отзывчивым; быть всегда дружелюбным; помогать в работе коллегам; уметь принимать советы других коллег по работе; быть способным признавать свою неправоту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ыть требовательным, энергичным, настойчивым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Главный специалист должен обладать следующими навыками в объеме, необходимом для исполнения своих должностных обязанност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ы в конкретной сфере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я деловых перего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ления деловых пис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ладения компьютерной техник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ладения необходимым программным обеспеч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истематически повышать свою квалифик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исполнительск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едение главного специалиста должно соответствовать общепринятым в коллективе нор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Должностные обязанности, пра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тветственность главного специалис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Целью деятельности главного специалиста отдела государственной службы и организационно-штатной работы Управления государственной службы и кадрового обеспечения является своевременное обеспечение руководителя отдела необходимой и полной информацией по направлениям деятельности в целях обеспечения повышения оперативности принятия ре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сновные обязанности главного специалис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деятельности комиссии по урегулированию конфликта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деятельности комиссии по установлению стажа государственной служ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дение методической и консультационной работы по вопросам деятельности указанных комисс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смотрение писем, жалоб, заявлений граждан и должностных лиц по вопросам прохождения государственн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Для обеспечения деятельности комиссии по установлению стажа государственной службы главный специалист выполняет следующие действ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 Рассматривает все материалы, поступившие для включения иных периодов в стаж государственной службы, дающий право на установление ежемесячной надбавки к должностному окладу за выслугу лет, на соответствие требованиям действующего законодательства, производит анализ документов и вносит предложения о возможности рассмотрения (отказе в рассмотрении) их комисс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2. Подготавливает материалы на комиссию, обеспечивает ее прове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3. По результатам рассмотрения материалов на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товит протокол заседания комиссии по установлению стажа государственной служ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товит проект приказа Судебного департамента о включении иных периодов в стаж государственной службы, дающий право на установление ежемесячной надбавки к должностному окладу за выслугу лет государственным служащим системы Судебного департа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товит и высылает в управления (отделы) Судебного департамента в субъектах Российской Федерации выписки из приказов о включении иных периодов в стаж государственной службы для приобщения их к личным дел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товит письма с объяснением отказа в ходатайстве о включении периодов работы в стаж государственн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ава главного специали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ые права главного специалиста как гражданского служащего установлены статьей 14 Федерального закона от 27 июля 2004 г. N 79-ФЗ "О государственной гражданской службе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данной статьи главный специалист отдела государственной службы и организационно-штатной работы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накомиться с документами, определяющими его должностные обязанности, права и ответственность, критерии оценки качества работы и условия продвижения по служб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накомиться с проектами решений, принимаемыми руководителем отдела, касающимися деятельности отдела и выполняемых им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нимать решения и участвовать в их подготовке в соответствии с настоящим должностным реглам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ести переписку с управлениями (отделами) Судебного департамента в субъектах Российской Федерации, федеральными судами общей юрисдикции, федеральными органами исполнительной власти, государственными органами субъектов Российской Федерации, а также с учреждениями и организациями Российской Федерации по вопросам, входящим в его должност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лучать в установленном порядке информацию и материалы, необходимые для исполнения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Запрашивать лично или по поручению начальника отдела от управлений (отделов) Судебного департамента в субъектах Российской Федерации, структурных подразделений Судебного департамента документы и сведения, необходимые для выполнения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существлять взаимодействие с государственными служащими Управления государственной службы и кадрового обеспечения, иными структурными подразделениями Судебного департамента; привлекать в случае необходимости с разрешения руководства специалистов других структурных подразделений к решению возложенных на него зада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огласовывать и визировать документы, давать заключения и предложения по решению вопросов, относящихся к его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Требовать от начальника отдела создания организационно-технических условий, необходимых для исполнения должностных обязанностей; оказания содействия в: исполнении должностных обязанностей, возложенных на него; реализации прав, предусмотренных настоящим должностным реглам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Выносить на рассмотрение начальника отдела предложения по улучшению деятельности отдела, совершенствованию его работы, а также своей деятельности; предлагать варианты устранения недостатков в деятельност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Давать государственным служащим управлений (отделов) Судебного департамента в субъектах Российской Федерации, структурных подразделений Судебного департамента разъяснения и указания по вопросам, входящим в должностные обязанности, предусмотренные настоящим реглам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Ответственность главного специали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специалист несет установленную законодательством Российской Федерации ответственность за неисполнение или ненадлежащее исполнение возложенных на него должностных обязанностей, за несоблюдение ограничений и запретов, связанных с гражданской службой, а также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надлежащую подготовку и (или) срыв проведения запланированных заседаний комиссий: по урегулированию конфликта интересов; по установлению стажа государственной служ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я или бездействие, ведущие к нарушению прав или законных интересов гражда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глашение сведений, ставших известными ему в связи с исполнением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воевременное выполнение заданий, приказов, распоряжений и указаний вышестоящих в порядке подчиненности руководителей, за исключением незакон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воевременное рассмотрение в пределах своих должностных обязанностей обращений граждан, государственных служащих управлений (отделов) Судебного департамента в субъектах Российской Федерации, федеральных судов общей юрисдикции, федеральных органов исполнительной власти, государственных органов субъектов Российской Федерации, а также учреждений и организаций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ение руководству недостаточной и необъективн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1. Согласно статье 15 Федерального закона от 27 июля 2004 г. N 79-ФЗ "О государственной гражданской службе Российской Федерации" главный специалист несет дисциплинарную, гражданско-правовую или уголовную ответственность в соответствии с федеральным законодательством в случае исполнения им неправомерного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Перечень вопросов, по которым главный специалис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праве самостоятельно принимать управленческ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иные ре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нятие решения о соответствии представленных документов требованиям законодательства, их достоверности и полн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прос недостающи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тказ в приеме документов, оформленных ненадлежащим образом, направление их в обратный адрес с указанием причины от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едставление начальнику отдела предложений о вынесении на комиссию по установлению стажа государственной службы тех или и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ланирование времени проведения комиссии по установлению стажа государственной службы и организация ее про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одготовка протокола заседания комиссии по установлению стажа государственн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одготовка проекта приказа Судебного департамента о включении иных периодов в стаж государственной службы, дающий право на установление ежемесячной надбавки к должностному окладу за выслугу лет государственным служащим системы Судебного департа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Организация рассылки в управления (отделы) Судебного департамента в субъектах Российской Федерации выписок из приказов о включении иных периодов в стаж государственной службы для приобщения их к личным дел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Информирование начальника отдела о выявленных при исполнении служебных обязанностей нарушениях действующего законодательства и предложение способов их уст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Перечень вопросов, по которым главный специалис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вует в подготовке проектов нормативных правов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ов и проектов управленческих и иных ре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Главный специалист в соответствии со своей компетенцией принимает участие в подготовке проектов таких нормативных правовых актов по вопросам государственной службы, ка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оны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 Президент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я Правительств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 и распоряжения руководства Судебного департа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Главный специалист вправе принимать участие 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овке информации по вопросам, входящим в его должностные обяза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овке аналитических материалов по направлению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суждении проекта законодательного или нормативного правового а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есении предложений по проекту законодательного или нормативного правового а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овке докладной либо служебной запис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Порядок служебного взаимодейст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лавного специалиста в связи с исполнением должност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нностей с гражданскими служащими федеральных су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й юрисдикции, системы Судебного департамент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скими служащими иных государ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ов, гражданами и организация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Главный специалист осуществляет взаимодействие со следующими гражданскими служащими центрального аппарата Судебного департамен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ом отдела государственной службы и организационно-штатной работы Управления государственной службы и кадрового обеспечения и гражданскими служащими отдела, в котором замещает должность государственной служ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жданскими служащими структурных подразделений Судебного департа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Главный специалист осуществляет взаимодействие со следующими гражданскими служащими органов Судебного департамента в субъектах Российской Федер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ами управлений (отделов) Судебного департа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жданскими служащими (наименование должностей и подразделен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Главный специалист осуществляет взаимодействие с гражданскими служащими судов общей юрисди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. Показатели эффективности и результатив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фессиональной служебной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лавного специалис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 организации тру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ительность (выполняемый объем работ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ивность (мера достижения поставленных целе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енсивность труда (способность в короткие сроки выполнять определенный объем работ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Своевременность и оперативность, то есть выполнение поручений в установленные законодательством, должностным регламентом или руководством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Качество выполненной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овка документов в соответствии с установленными требова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ое и логичное изложение матери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юридически грамотное составление доку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сутствие стилистических и грамматических ошиб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Профессионализ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ая компетентность (знание законодательных, нормативных правовых актов, широта профессионального кругозора, умение работать с документам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выполнять должностные функции самостоятельно, без помощи руководителя или старшего по долж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четко организовывать и планировать выполнение порученных заданий, умение рационально использовать рабочее время, расставлять приорите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ознание ответственности за последствия своих действий и принимаемых ре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сохранять высокую работоспособность в экстремальных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государственной служб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рганизационно-штатной работы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, числ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кадрового обеспечения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, числ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Юридического отдела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, числ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48</Words>
  <Characters>17707</Characters>
  <CharactersWithSpaces>150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2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07:12:00Z</dcterms:modified>
  <cp:revision>2</cp:revision>
  <dc:subject>Регламент</dc:subject>
  <dc:title>Должностной регламент федерального государственного гражданского служащего, замещающего в Судебном департаменте при Верховном Суде Российской Федерации должность федеральной государственной гражданской службы главного специалиста отдела государственной с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