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 и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а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лжностного регл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его таможенн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РАЗЕЦ ОФОРМЛЕНИЯ ДОЛЖНОСТНОГО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ФТ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ТС России; начальник РТ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льник таможн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льник таможенного по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о статусом юридическ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НОЙ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должности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указанием структурного подразделения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а согласно штатному распис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Квалификационные требова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Должностные обязанности, права и ответственност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должности 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лжностные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. Перечень вопросов, по которы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или обязан самостоятельно принимать управленческие и иные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. Перечень вопросов, по которы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или обязан участвовать при подготовке проектов нормативных 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и (или) проектов управленческих и иных ре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.  Сроки и процедуры подготовки, рассмотрения проектов управлен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решений, порядок согласования и принятия данных решени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должности 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I. Порядок служебного взаимодейств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исполнением  должностных обязанностей с гражданскими служа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 органа,  гражданскими  служащими иных государственных орга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и гражданами, а также с организац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II.   Перечень   государственных   услуг,   оказываемых  граждана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 в соответствии с административным регламентом ФТ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X.   Показатели   эффективности  и  результативности 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й деятельност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должности 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й   регламент   разработан   в  соответствии  с 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ФТС России от "__" ________ 200_ г. N ____ "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авового отдела (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_________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    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4</Words>
  <Characters>4979</Characters>
  <CharactersWithSpaces>4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Федеральная таможенная служба</dc:creator>
  <dc:description/>
  <dc:language>en-US</dc:language>
  <cp:lastModifiedBy/>
  <dcterms:modified xsi:type="dcterms:W3CDTF">2011-10-30T07:12:00Z</dcterms:modified>
  <cp:revision>2</cp:revision>
  <dc:subject>Регламент</dc:subject>
  <dc:title>Должностной регламент государственного гражданского служащего таможенного орган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