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инсп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Государственного инспектора отдела (указать наименование отдела и (или) Управления) Федеральной службы по тарифам (далее - государственный инспектор отдела), в соответствии с Реестром должностей федеральной государственной гражданской службы, относится к старшей группе должностей,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осударственный инспектор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осударственный инспектор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государственного инспектор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сударственный инспектор отдела должен иметь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сударственный инспектор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государственного инспектор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; умение адаптироваться к нов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государственного инспектор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государственный инспектор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государственного инспектор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государственного инспектор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осударственный инспектор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осударственный инспектор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государственного инспектор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государственного инспектор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осударственный инспектор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государственного инспектор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 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государственный инспектор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государственный инспектор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государственный инспектор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государственный инспектор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государственный инспектор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государственный инспектор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отдела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государственного инспектор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0</Characters>
  <CharactersWithSpaces>7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государственного инспектор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