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а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Консультанта (указать наименование отдела и (или) Управления) Федеральной службы по тарифам (далее - Консультант отдела), в соответствии с Реестром должностей федеральной государственной гражданской службы, относится к ведущей группе должностей, категории "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нсультант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сультант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консультант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консультант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нсультант отдела должен иметь высшее профессиональное образование и стаж государственной гражданской службы не менее 2-х лет или стаж работы по специальности не менее 4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сультант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консультант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ставить цели и планировать реальные сроки их исполнения, умение признавать и анализировать свои ошибки, умение владеть собой в стрессовых ситуациях, умение адаптироваться к новой ситу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умение вести деловые переговоры, навыки подготовки делов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консультант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консультант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(или) Управления консультант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консультант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консультант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нсультант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нсультант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Консультант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консультант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нсультант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консультант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консультант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самостоятельно принимать управлен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консультант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консультант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консультант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консультант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консультант отдела впр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бязан участвовать при подготовке проектов норм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ых актов и (или) проектов управлен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онсультант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консультант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онсультант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консультант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консульта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а в связи с исполнением им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ражданским служащим ФСТ России, граждан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ми иных государственных органов, друг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и, а также с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консультант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2</Words>
  <Characters>8508</Characters>
  <CharactersWithSpaces>7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консультант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