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консультанта отдела (указать наименование отдела и (или) департамента) Министерства юстиции Российской Федерации (далее - консультант) относится к ведущей группе должностей федеральной государственной гражданской службы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3-3-0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консультант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нт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 (опы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консультант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двух лет стажа государственной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 центрального аппарата Минюста России;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выполнения работы в сфере, соответствующей направлению деятельности структурного подразделения, осуществления экспертизы проектов нормативных правовых акт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подготовки деловой корреспонденции и актов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сультант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консультан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нсультант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консультант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сультант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консультант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консультант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сультант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сультан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консультант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консультант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консультант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консультант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сультант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консультант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нсультант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консультант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консультант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консультант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7</Words>
  <Characters>19578</Characters>
  <CharactersWithSpaces>16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консультант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