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 Министр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ОГО ЗАМЕСТИТЕЛЯ МИНИ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первого заместителя Министра юстиции Российской Федерации (далее - первый заместитель Министра) относится к высшей группе должностей федеральной государственной гражданской службы категории "руководител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1-1-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первого заместителя Министра и освобождение от должности осуществляются Президентом Российской Федерации по представлению Правительства Российской Федерации на основании предложения, которое вносится в Правительство Российской Федерации Министром юстиции Российской Федерации (далее - Минис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заместитель Министра непосредственно подчиняется Минис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ериод отсутствия первого заместителя Министра исполнение его полномочий осуществляется в соответствии с распределением обязанностей между заместителями Министра, установленным Минис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 и характе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ний и навыков, образованию, стажу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ажу государственной службы иных видов) или ст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ыту) работы по спе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замещения должности первого заместителя Министр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высш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не менее шести лет стажа государственной гражданской службы (государственной службы иных видов) или не менее семи лет стажа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знаний, включая знание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, основ управления и организации труда и делопроизводства, процесса прохождения гражданской службы, норм делового общения, форм и методов работы с применением автоматизированных средств управления, служебного распорядка центрального аппарата Минюста России, порядка работы со служебной и секретной информацией,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рофессиональных навыков, необходимых для руководства структурным подразделением, оперативного принятия и реализации управленческих решений, ведения деловых переговоров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едения деловых переговоров, публичного выступления, владения конструктивной критикой, учета мнения коллег и подчиненных, подбора и расстановки кадров, делегирования полномочий, пользования современной оргтехникой и программными продуктами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вый заместитель Министра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Министра, данные в пределах его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оответствии со статьей 17 Федерального закона о гражданской службе в связи с прохождением гражданской службы первому заместителю Министр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ервый заместитель Министра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не допускать случаи принуждения гражданских служащих к участию в деятельности политических партий, других общественных объединений и религиоз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ервый заместитель Минис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возложены на первого заместителя Министра в соответствии с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вый заместитель Министра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осударственны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ля выполнения возложенных на первого заместителя Министр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первого заместителя Министра, вытекающие из его полномоч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вый заместитель Министра осуществляет иные права и обязанности, предусмотренные законодательством Российской Федерации, приказами (распоряжениями) Минюста России и поручениями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вый заместитель Министра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первый заместитель Министр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первый заместитель Министр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исполнении служебных обязанностей первый заместитель Министр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первый заместитель Министр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участвовать при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ервый заместитель Министр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первый заместитель Министр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ервый заместитель Министр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первый заместитель Министр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оответствии со своими должностными обязанностями первый заместитель Министра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заимодействие первого заместителя Министра с федеральными государственными граждански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осударственны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гражданам и организациям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дминистративным регламентом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ервый заместитель Министра не оказывает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Эффективность и результативность профессиональной служебной деятельности первого заместителя Министра определяются по результатам его профессиональной служебной деятельности и деятельности курируемых им структурных подразделений Минюста России (территориальных органов Минюста России, подведомственных Минюсту России федеральных служб и учреждений, - указать в соответствии с установленным Министром распределением обязанностей между заместителями Министра) в порядке, устанавливаемом Президентом Российской Федерации или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7</Words>
  <Characters>19709</Characters>
  <CharactersWithSpaces>16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инистерство юстиции Российской Федерации</dc:creator>
  <dc:description/>
  <dc:language>en-US</dc:language>
  <cp:lastModifiedBy/>
  <dcterms:modified xsi:type="dcterms:W3CDTF">2011-10-30T07:12:00Z</dcterms:modified>
  <cp:revision>2</cp:revision>
  <dc:subject>Регламент</dc:subject>
  <dc:title>Должностной регламент первого заместителя Министр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