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2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ланк письма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а юстиции                         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        Министр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ФЕР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тдела и (или) департа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лжность федеральной государственной гражданской службы референта (указать наименование отдела и (или) департамента) Министерства юстиции Российской Федерации (далее - референт) относится к главной группе должностей федеральной государственной гражданской службы категории "специалис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(код) должности - 05-3-2-02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на должность референта и освобождение от этой должности осуществляются приказом Минюста России с подписью заместителя Министра юстиции Российской Федерации, на которого возложены обязанности по организации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ферент непосредственно подчиняется начальнику отдела (или директору департа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Квалификационные требования к уровн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характеру знаний и навыков, образованию, стаж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службы (государственной службы иных вид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стажу (опыту) работы по специа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замещения должности референта устанавливаются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личие высшего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личие не менее четырех лет стажа государственной гражданской службы (государственной службы иных видов) или не менее пяти лет стажа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личие профессиональных знаний, включая знание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иных нормативных актов и служебных документов, регулирующих соответствующую сферу деятельности применительно к исполнению конкретных должностных обязанностей; основ управления и организации труда; процесса прохождения гражданской службы; норм делового общения; форм и методов работы с применением автоматизированных средств управления; служебного распорядка центрального аппарата Минюста России; порядка работы со служебной информацией; основ делопроизводства; правил охраны труда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аличие профессиональных навыков, необходимых для выполнения работы в сфере, соответствующей направлению деятельности структурного подразделения, осуществления экспертизы проектов нормативных правовых актов, обеспечения выполнения поставленных руководством задач, эффективного планирования служебного времени, анализа и прогнозирования деятельности в порученной сфере, использования опыта и мнения коллег, пользования современной оргтехникой и программными продуктами, подготовки деловой корреспонденции и актов Министерства юстиц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Должностные обязанности, права и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еферент в соответствии со статьей 15 Федерального закона от 27.07.2004 N 79-ФЗ "О государственной гражданской службе Российской Федерации" (далее - Федеральный закон о гражданской службе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полнять должностные обязанности в соответствии с должностным регл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облюдать служебный распорядок центрального аппарата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соблюдать ограничения, выполнять обязательства и требования к служебному поведению, не нарушать запреты, которые установлены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оответствии со статьей 17 Федерального закона о гражданской службе в связи с прохождением гражданской службы референт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аствовать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мещать должность гражданской службы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брания или назначения на государственную должность, за исключением случаев, установленных указа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збрания на выборную должность в органе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Минюсте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едприниматель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обретать в случаях, установленных федеральным законом, ценные бумаги, по которым может быть получен дох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быть поверенным или представителем по делам третьих лиц в Минюсте России, если иное не предусмотрено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ыезжать в связи с исполнением должностных обязанностей за пределы территории Российской Федерации за счет средств физических и юридических лиц, за исключением служебных командировок,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, органами государственной власти субъектов Российской Федерации и государственными органами других государств, международными и иностра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спользовать в целях, не связанных с исполнением должностных обязанностей, средства материально-технического и иного обеспечения, другое государственное имущество, а также передавать их друг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разглашать или использовать в целях, не связанных с гражданской службой, сведения, отнесенные в соответствии с федеральным законом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пускать публичные высказывания, суждения и оценки, в том числе в средствах массовой информации, в отношении деятельности государственных органов, их руководителей, включая решения вышестоящего государственного органа либо Минюста России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нимать без письменного разрешения представителя нанимател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использовать должностные полномочия в интересах политических партий, других общественных объединений, религиозных объединений и иных организаций, а также публично выражать отношение к указанным объединениям и организациям в качестве гражданского служащего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здавать в государственных органах структуры политических партий, других общественных объединений (за исключением профессиональных союзов, ветеранских и иных органов общественной самодеятельности) и религиозных объединений или способствовать созданию указанных структ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прекращать исполнение должностных обязанностей в целях урегулирования служебного сп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заниматься без письменного разрешения представителя наним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еферент обязан соблюдать требования к служебному поведению, установленные статьей 18 Федерального закона о гражданской служб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сполнять должностные обязанности добросовестно, на высоком профессиональ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ходить из того, что признание, соблюдение и защита прав и свобод человека и гражданина определяют смысл и содержание его профессиональной служеб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офессиональную служебную деятельность в рамках установленной законодательством Российской Федерации компетенци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е оказывать предпочтение каким-либо общественным или религиозным объединениям, профессиональным или социальным группам, организациям и гражда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блюдать ограничения, установленные Федеральным законом о гражданской службе и другими федеральными законами для гражданских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не совершать поступки, порочащие его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оявлять корректность в обращении с гражд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оявлять уважение к нравственным обычаям и традициям народ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учитывать культурные и иные особенности различных этнических и социальных групп, а также конфес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пособствовать межнациональному и межконфессиональному соглас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не допускать конфликтных ситуаций, способных нанести ущерб его репутации или авторитету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блюдать установленные правила публичных выступлений и предоставления служеб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ефер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которые полностью или частично возложены на референта в соответствии с иными нормативными правовыми актами Российской Федерации и Минюста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ферент в соответствии со статьей 14 Федерального закона о гражданской службе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плату труда и другие выплаты в соответствии с Федеральным законом о гражданской службе, иными нормативными правовыми актами Российской Федерации и со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защиту сведений о гражданском служащ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лжностной рост на конкурс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офессиональную переподготовку, повышение квалификации и стажировку в порядке, установленном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членство в профессиональном союз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рассмотрение индивидуальных служебных споров в соответствии с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проведение по его заявлению служебной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медицинское страхование в соответствии с Федеральным законом о гражданской службе и федеральным законом о медицинском страховании гражданских служащих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государственное пенсионное обеспечение в соответствии с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выполнение иной оплачиваемой работы, с предварительным уведомлением представителя нанимателя, если это не повлечет за собой конфликт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ля выполнения возложенных на референта обязанностей он такж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референта, вытекающие из полномочий отдела и (или) департамента, в которых гражданский служащий проходит служб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ферент осуществляет иные права и обязанности, предусмотренные законодательством Российской Федерации, приказами (распоряжениями) Минюста России и поручениями Мини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ферент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еречень вопросов, по которым граждан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й вправе или обязан самостоятельно приним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е 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исполнении служебных обязанностей референт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референт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исполнении служебных обязанностей референт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референт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еречень вопросов, по которым гражданский служащ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праве или обязан участвовать при подготовке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правовых актов и (или)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и и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еферент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референт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еферент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об отделе и (или) департамен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а отпусков гражданских служащих департа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х актов по поручению непосредственного руководителя и руководства Минюс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оответствии со своими должностными обязанностями референт принимает решения в сроки, установленные законодательны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Порядок служебного взаимо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заимодействие референта с государственными служащими Минюста России, государственными служащими иных государственных органов, а также с другими гражданами и организациями строится в рамках деловых отношений на основе общих принципов служебного поведения гражданских служащих, утвержденных Указом Президента Российской Федерации от 12.08.2002 N 885, и требований к служебному поведению, установленных статьей 18 Федерального закона о гражданской службе, а также в соответствии с иными нормативными правовыми актами Российской Федерации и Минюс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Перечень государственных услуг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емых гражданам и организациям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административным регламентом Минюст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Указать полный перечень оказываемых государственных услуг либо сделать запись, что государственные услуги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служеб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Эффективность профессиональной служебной деятельности референта оценивается по следующим показател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мому объему работы и интенсивности труда, способности сохранять высокую работоспособность в экстремальных условиях, соблюдению служебн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и и оперативности выполнения пор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у выполненной работы (подготовке документов в соответствии с установленными требованиями, полному и логичному изложению материала, юридически грамотному составлению документа, отсутствию стилистических и грамматических ошиб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ой компетентности (знанию законодательных, нормативных правовых актов, широте профессионального кругозора, умению работать с документ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ворческому подходу к решению поставленных задач, активности и инициативе в освоении новых компьютерных и информационных технологий, способности быстро адаптироваться к новым условиям и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знанию ответственности за последствия своих действ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епартамента)        (подпись)    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роспись в    </w:t>
              <w:br/>
              <w:t xml:space="preserve">ознакомлени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номер приказа </w:t>
              <w:br/>
              <w:t xml:space="preserve">о назначении  </w:t>
              <w:br/>
              <w:t xml:space="preserve">на должность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 </w:t>
              <w:br/>
              <w:t xml:space="preserve">от долж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5</Words>
  <Characters>19494</Characters>
  <CharactersWithSpaces>16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Министерство юстиции Российской Федерации</dc:creator>
  <dc:description/>
  <dc:language>en-US</dc:language>
  <cp:lastModifiedBy/>
  <dcterms:modified xsi:type="dcterms:W3CDTF">2011-10-30T07:12:00Z</dcterms:modified>
  <cp:revision>2</cp:revision>
  <dc:subject>Регламент</dc:subject>
  <dc:title>Должностной регламент референта центрального аппарата Минюст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