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ля 2005 г. N САЭ-3-15/332@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0.2005 N САЭ-3-15/549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правления ФНС России п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инспекции ФНС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естре должностей федеральной государственной гражданской службы замещаемая должность отнесена к главной группе должностей государственной гражданской службы Российской Федерации категории "руководител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инспекции ФНС России (далее - руководитель) по __________________ назначается на должность и освобождается от должности по представлению руководителя управления ФНС России по субъекту Российской Федерации приказом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осредственно подчинен руководителю управления ФНС России по субъекту Российской Федерации (далее -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деятельности руководствуется Конституцией Российской Федерации, Налоговым кодексом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НС России, управления ФНС России по _____________________ (далее - управление), положением об инспекции ФНС России (далее - инспекция),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12 Федерального закона от 27 июля 2004 г. N 79-ФЗ "О государственной гражданской службе Российской Федерации" руководитель должен иметь высш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значении на указанную должность стаж гражданской службы (государственной службы иных видов) на ведущих должностях должен составлять не менее 2 лет или стаж (опыт)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онные требования к профессиональным знаниям и навыкам, необходимым для исполнения должностных обязанностей руководителя, устанавливаются на основании Общероссийского классификатора специальностей по образованию (ОК 009-2003), утвержденного Постановлением Госстандарта России от 30.09.2003 N 276-ст, Перечня направлений подготовки (специальностей) высшего профессионального образования, утвержденного Приказом Министерства образования и науки Российской Федерации от 12.01.2005 N 4, Государственного образовательного стандарта среднего профессионального образования - Классификатора специальностей среднего профессионального образования, утвержденного Приказом Минобразования России от 02.07.2001 N 2572, и должны соответствовать укрупненным группам специальностей (специальности): экономика и управление, гуманитарные науки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задач и функций, определенных Положением о Федеральной налоговой службе, положениями об управлении и об инспекции, на руководителя возлагается организация работы по реализации возложенных на инспекцию задач и функци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и осуществление на принципах единоначалия общего руководства инспе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комплексных и тематических проверочных мероприятий инспекции, а также иных мероприятий налог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едения оперативного бухгалтерского учета налоговых поступ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ведения в установленном порядке регистрации и учета налогоплатель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я проведения совместно с правоохранительными и иными контролирующими органами мероприятий по проверке соблюдения законодательства о налогах и сбо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функций получателя средств федераль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 в управление на утверждение структуры инспекции, сметы доходов и расходов на ее содерж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административного регламента инспекции и организация его ис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е в пределах установленной численности и фонда оплаты труда штатного расписания, а также положений о структурных подразделениях инспекции, должностных регламентов государственных гражданских служащих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ие заявлений, предложений, жалоб граждан и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на должности и освобождение от должностей в установленном порядке работников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профессиональной подготовки работников инспекции, их переподготовки, повышения квалификации и стаж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е управление государственным имуществом, закрепленным за инспекцией, обеспечение его сохранности и целево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блюдения налоговой и иной охраняемой законом тайны в соответствии с Налоговым кодексом, федеральными законами и иными нормативными правовыми а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иных функций, предусмотренных иными нормативными правовыми актами Российской Федерации, ФНС России,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права руководителя определены статьей 14 Федерального закона от 27 июля 2004 г. N 79-ФЗ "О государственной гражданской службе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установленных полномочий и в пределах функциональной компетен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инспекцию в органах государственной власти соответствующего субъекта Российской Федерации, а также в судебных органах Российской Федерации, иных органах государственной вл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дела о нарушениях законодательства о налогах и сборах в порядке, определенно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, в установленном порядке, от управления ФНС России по субъекту Российской Федерации необходимые материалы по вопросам, относящимся к компетенции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иные права, предусмотренные Положением об инспекции, и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несет ответственность за неисполнение (ненадлежащее исполнение) должностных обязанностей в соответствии с административными регламентами управления и инспекции, задачами и функциями инспекции, функциональными особенностями замещаемой должности гражданской служб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качественное и несвоевременное выполнение задач, возложенных на инспе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законов Российской Федерации, нормативных правовых актов Минфина России, приказов, распоряжений, инструкций и методических указаний ФНС России,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бюджетных средств на цели, не соответствующие условиям их получения, определенным лимитами бюджетных обязательств, сметой доходов и расходов либо иным документом, являющимся основанием для получения бюдже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надлежащее осуществление в установленном порядке контроля за управлением переданным инспекции в оперативное управление государственным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глашение государственной и налоговой тайны, иной информации, ставшей ему известной в связи с исполнением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трудовой и исполнительской дисциплины в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лжностные обязанности, предусмотренные настоящи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еречень вопросов, по которым руководи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самостоятельно приним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мещаемой государственной гражданской должностью и в пределах функциональной компетенции руководитель вправе или обязан принимать самостоятельно реш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и работы инспекции по реализации возложенных на нее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я ежегодного плана работы и прогнозных показателей деятельности инспекции, а также отчетов о результата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ия служебного распорядка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я поручений ФНС России, управления, реализации иных полномочий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ания нормативных правовых актов, относящихся к компетенции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и правильности применения мер ответственности, предусмотренных законодательством, за нарушение налог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я оперативного бухгалтерского учета налоговых поступлений, составления и представления в установленном порядке в управление утвержденной налоговой, иной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я в установленном порядке регистрации и учета налогоплатель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ия положений о структурных подразделениях инспекции, штатного расписания, должностных регламентов государственных гражданских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я на должности и освобождения от должностей работников инспекции в соответствии с установленным поряд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я к работникам инспекции мер поощрения за успешное и добросовестное исполнение ими должностных обязанностей, продолжительную и безупречную службу, выполнение заданий особой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жения на работников инспекции дисциплинарных взысканий за неисполнение или ненадлежащее исполнение возложенных на н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ивного управления государственным имуществом, закрепленным за инспекцией, обеспечения его сохранности и целево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я соблюдения налоговой и иной охраняемой законом тайны в соответствии с Налоговым кодексом, федеральными законами и иными нормативными правовыми ак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м вопросам, предусмотренным положением об инспекции, и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еречень вопросов, по которым руководит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праве или обязан участвовать при подготовке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ных правовых актов и (или) про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еделах функциональной компетенции принимает участие в подготовке нормативных правовых актов и (или) проектов управленческих, иных решений в части организационного обеспечения подготовки соответствующих документов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я законодательства Российской Федерации о налогах и сбо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и нормативных актов, утверждаемых государственными органами субъектов Российской Федерации, по вопросам подведомственной сфе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я сметы доходов и расходов на содержание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ения и осуществления имущественных и неимущественных прав в рамках полномочий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воения классных чинов государственной гражданской службы федеральным государственным гражданским служащим инспекции в соответствии с установленным поряд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и предложений для представления, в установленном порядке, к присвоению почетных званий, награждению государственными и ведомственными наградами работников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я, в установленном порядке, документов на работников инспекции для зачета иных периодов работы, дающих право на установление ежемесячной надбавки к должностному окладу за выслугу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я, в установленном порядке, документов, необходимых для назначения пенсии за выслугу лет, включения в стаж государственной службы иных периодов работы при назначении пенсии за выслугу лет государственным гражданским служащим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и и процедуры подготов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, порядок согласования и прин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решений по замещаемой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роектов документов осуществляется в соответствии с административным регламентом ФНС России, приказами и распоряжениями ФНС России, управления, административными регламентами управления, инспекции, а также в соответствии с требованиями нормативных документов по делопроизводству в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служебного взаимодействия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исполнением им должностных 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ое взаимодействие руководителя с гражданскими служащими государственных органов, другими гражданами, а также с организациями, в связи с исполнением должностных обязанностей, определяется административными регламентами управления, инспекции и предусматр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, в установленном порядке, проекта ежегодного плана работы и прогнозных показателей деятельности инспекции, а также отчетов об ис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, в установленном порядке, запросов по вопросам планирования и анализа поступлений налогов и сборов в федеральный бюдж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ие, в установленном порядке, предложений по формированию бюджета в части финансового обеспечения деятельности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, в установленном порядке, документов по присвоению классных чинов, присвоению почетных званий и награждению государственными наградами Российской Федерации, ведомственными наградами ФНС России работников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ение, в установленном порядке, документов, необходимых для назначения пенсии за выслугу лет и включения в стаж государственной службы иных периодов работы для назначения пенсии за выслугу лет государственным гражданским служащим инсп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своей деятельности во взаимодействии с территориальными органами федеральных органов исполнительной власти, органами исполнительной власти субъектов Российской Федерации, органами местного самоуправления и государственными внебюджетными фондами, общественными объединениями,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еречень государствен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гражданам и организациям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дминистративным реглам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мещаемой государственной гражданской должностью и в пределах функциональной компетенции руководитель осуществляет организационное обеспечение оказания следующих видов государственн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 и учет налогоплатель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разрешений, лицензирование, проведение экспертных оценок и регистрация объектов игорного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ование налогоплательщиков по вопросам функционирования инспекции, по результатам ее контро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ование (в том числе в письменной форме) налогоплательщиков о действующих налогах и сборах, законодательстве о налогах и сборах и принятых в соответствии с ним нормативных правовых актах, о порядке исчисления и уплаты налогов и сборов, правах и обязанностях налогоплательщиков, полномочиях налоговых органов и их должност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казатели эффективности и результа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й служебной деятельности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ивность профессиональной служебной деятельности руководителя определяется на основании определенных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намика поступлений доходов, администрируемых ФНС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ффективность налогового администрирования (рост доходов, администрируемых ФНС России в расчете на 1 работника налоговых орга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т доначисленных доходов, администрируемых ФНС России, по результатам проведения контроль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жение задолженности по налоговым платежам, подлежащей взыск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показ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олжностным регла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(а)                 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1</Words>
  <Characters>14255</Characters>
  <CharactersWithSpaces>12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Федеральная налоговая служба</dc:creator>
  <dc:description/>
  <dc:language>en-US</dc:language>
  <cp:lastModifiedBy/>
  <dcterms:modified xsi:type="dcterms:W3CDTF">2011-10-30T07:12:00Z</dcterms:modified>
  <cp:revision>2</cp:revision>
  <dc:subject>Регламент</dc:subject>
  <dc:title>Должностной регламент руководителя инспекции ФН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