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ник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Советника отдела (указать наименование отдела и (или) Управления) Федеральной службы по тарифам (далее - советник отдела), в соответствии с Реестром должностей федеральной государственной гражданской службы, относится к ведущей группе должностей,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етник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ветник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советник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советник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ветник отдела должен иметь высшее профессиональное образование и стаж государственной гражданской службы не менее 2-х лет или стаж работы по специальности не менее 4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етник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советник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ставить цели и планировать реальные сроки их исполнения, умение признавать и анализировать свои ошибки, умение владеть собой в стрессовых ситуациях, умение адаптироваться к новой ситу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умение вести деловые переговоры, 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советник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советник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Управления советник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советник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советник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тник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ветник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советник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оветник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ветник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советник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советник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самостоятельно принимать управлен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советник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оветник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советник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оветник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советник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оветник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советник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ветник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советник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сове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а в связи с исполнением им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ражданским служащим ФСТ России, граждан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ми иных государственных органов, друг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и, а также с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советник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417</Characters>
  <CharactersWithSpaces>7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советник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