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ник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оветника Руководителя Федеральной службы по тарифам (далее - советник Руководителя), в соответствии с Реестром должностей федеральной государственной гражданской службы, относится к главной группе должностей, категории "помощники (советник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етник Руководителя непосредственно подчиняется Руководителю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етник Руководителя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 советник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ветник Руководителя должен иметь высшее профессиональное образование и стаж государственной гражданской службы не менее 4-х лет или стаж работы по специальности не менее 5-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етник Руководител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оветника Руководителя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; умение адаптироваться к новой ситуации и применять новые подходы к решению стандартных зада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, владение методами эффективного подбора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создавать эффективные взаимоотношения в коллективе, 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, умение создавать команду и правильно использовать синергетический эффект от командной работы, умение делегировать полномочия подчиненны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 советник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оветник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ветник Руководителя также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оветника Руково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оветник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ветник Руководителя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ветник Руководителя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оветника Руководителя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оветник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ветник Руководител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оветника Руководителя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вопросов, по которым советник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самостоятельно принимать управлен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оветник Руководителя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оветник Руководителя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оветник Руководителя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оветник Руководителя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вопросов, по которым советник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ветник Руководителя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оветник Руководителя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ветник Руководителя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оветник Руководителя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служебного взаимодействия сове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ими гражданами, а также 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оветника Руководителя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4</Characters>
  <CharactersWithSpaces>7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оветника Руководителя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