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2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специалиста 2 разряда отдела (указать наименование отдела и (или) Управления) Федеральной службы по тарифам (далее - специалист 2 разряда отдела), в соответствии с Реестром должностей федеральной государственной гражданской службы, относится к младшей группе должностей,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2 разряда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2 разряда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старшего специалиста 2 разряд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специалиста 2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ист 2 разряда отдела должен иметь среднее профессиональное образование, соответствующее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пециалист 2 разряда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специалиста 2 разряд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признавать и анализировать свои ошибки, умение владеть собой в стрессовых ситуац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специалиста 2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специалиста 2 разряд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специалист 2 разряда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специалиста 2 разряд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специалиста 2 разряд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ециалист 2 разряда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ециалист 2 разряда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специалиста 2 разряд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пециалиста 2 разряд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ециалист 2 разряда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специалиста 2 разряд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специа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 разряда отдела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специалист 2 разряда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пециалист 2 разряда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специалист 2 разряда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специалист 2 разряда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специа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 разряда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ециалист 2 разряда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специалист 2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ециалист 2 разряда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специалист 2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 разряда отдела в связи с исполнением и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 служащим ФСТ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специалиста 2 разряд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1</Characters>
  <CharactersWithSpaces>7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специалиста 2 разряд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