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-экспе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специалиста-эксперта отдела (указать наименование отдела и(или) Управления) Федеральной службы по тарифам (далее - специалист-эксперт отдела), в соответствии с Реестром должностей федеральной государственной гражданской службы, относится к старшей группе должностей, категории "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-эксперт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-эксперт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специалиста-эксперт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специалиста-эксперт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ист-эксперт отдела должен иметь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пециалист-эксперт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специалиста-эксперт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, умение адаптироваться к нов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специалиста-эксперт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специалиста-эксперт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специалист-эксперт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специалиста-эксперт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специалиста-экспер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ециалист-эксперт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ециалист-эксперт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пециалиста-эксперт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пециалиста-эксперт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ециалист-эксперт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специалиста-эксперт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специалист-экспе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специалист-эксперт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пециалист-эксперт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специалист-эксперт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пециалист-эксперт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специалист-экспе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вправе или обязан участвовать пр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ециалист-эксперт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пециалист-эксперт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ециалист-эксперт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специалист-эксперт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специалиста-экспе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в связи с исполнением им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ражданским служащим ФСТ России,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х государственных органов, друг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и, а также с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специалиста-эксперт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4</Words>
  <Characters>8658</Characters>
  <CharactersWithSpaces>7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пециалиста-эксперт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