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2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ланк письма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а юстиции                         Первый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                        Министра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 1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тдела и (или) департа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лжность федеральной государственной гражданской службы специалиста 1 разряда (указать наименование отдела и (или) департамента) Министерства юстиции Российской Федерации (далее - специалист 1 разряда) относится к ведущей группе должностей федеральной государственной гражданской службы (далее - гражданская служба) категории "обеспечивающие специалис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(код) должности - 05-4-5-04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ение на должность специалиста 1 разряда и освобождение от этой должности осуществляются приказом Минюста России с подписью заместителя Министра юстиции Российской Федерации, на которого возложены обязанности по организации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1 разряда непосредственно подчиняется начальнику отдела (или директору департа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Квалификационные требования к уровню и характе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наний и навыков, образованию, стажу граждан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сударственной службы иных видов) или стаж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пыту) работы по специа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замещения должности специалиста 1 разряда устанавливаются следующи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личие среднего специального образования, соответствующего направлению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личие профессиональных знаний, включая знание Конституции Российской Федерации, нормативных актов и служебных документов, регулирующих развитие соответствующей сферы деятельности применительно к исполнению конкретных должностных обязанностей; основ управления и организации труда; процесса прохождения гражданской службы, норм делового общения, форм и методов работы с применением автоматизированных средств управления, служебного распорядка центрального аппарата Минюста России, порядка работы со служебной информацией; основ делопроизводства; правил охраны труда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личие профессиональных навыков, необходимых для обеспечения выполнения задач и функций по организационному, информационному, документационному, финансово-экономическому, хозяйственному и иному обеспечению деятельности Минюста России, реализации управленческих решений, исполнительской дисциплины, пользования современной оргтехникой и программными продуктами, подготовки деловой корреспонд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Должностные обязанности, права и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пециалист 1 разряда в соответствии со статьей 15 Федерального закона от 27.07.2004 N 79-ФЗ "О государственной гражданской службе Российской Федерации" (далее - Федеральный закон о гражданской службе)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полнять должностные обязанности в соответствии с должностным регл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облюдать служебный распорядок центрального аппарата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соблюдать ограничения, выполнять обязательства и требования к служебному поведению, не нарушать запреты, которые установлены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оответствии со статьей 17 Федерального закона о гражданской службе в связи с прохождением гражданской службы специалисту 1 разряда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частвовать на платной основе в деятельности органа управления коммерческой организацией, за исключением случаев, установленных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мещать должность гражданской службы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збрания или назначения на государственную должность, за исключением случаев, установленных указа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збрания на выборную должность в органе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Минюсте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предприниматель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обретать в случаях, установленных федеральным законом, ценные бумаги, по которым может быть получен дох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быть поверенным или представителем по делам третьих лиц в Минюсте России, если иное не предусмотрено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выезжать в связи с исполнением должностных обязанностей за пределы территории Российской Федерации за счет средств физических и юридических лиц, за исключением служебных командировок,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, органами государственной власти субъектов Российской Федерации и государственными органами других государств, международными и иностра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использовать в целях, не связанных с исполнением должностных обязанностей, средства материально-технического и иного обеспечения, другое государственное имущество, а также передавать их друг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разглашать или использовать в целях, не связанных с гражданской службой, сведения, отнесенные в соответствии с федеральным законом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опускать публичные высказывания, суждения и оценки, в том числе в средствах массовой информации, в отношении деятельности государственных органов, их руководителей, включая решения вышестоящего государственного органа либо Минюста России, если это не входит в его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нимать без письменного разрешения представителя нанимател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использовать должностные полномочия в интересах политических партий, других общественных объединений, религиозных объединений и иных организаций, а также публично выражать отношение к указанным объединениям и организациям в качестве гражданского служащего, если это не входит в его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оздавать в государственных органах структуры политических партий, других общественных объединений (за исключением профессиональных союзов, ветеранских и иных органов общественной самодеятельности) и религиозных объединений или способствовать созданию указанных структу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прекращать исполнение должностных обязанностей в целях урегулирования служебного сп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заниматься без письменного разрешения представителя нанимател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пециалист 1 разряда обязан соблюдать требования к служебному поведению, установленные статьей 18 Федерального закона о гражданской служб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сполнять должностные обязанности добросовестно, на высоком профессиональ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ходить из того, что признание, соблюдение и защита прав и свобод человека и гражданина определяют смысл и содержание его профессиональной служеб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профессиональную служебную деятельность в рамках установленной законодательством Российской Федерации компетенции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е оказывать предпочтение каким-либо общественным или религиозным объединениям, профессиональным или социальным группам, организациям и гражда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облюдать ограничения, установленные Федеральным законом о гражданской службе и другими федеральными законами для гражданских 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объединений, религиозных объединений и и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не совершать поступки, порочащие его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оявлять корректность в обращении с гражд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оявлять уважение к нравственным обычаям и традициям народ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учитывать культурные и иные особенности различных этнических и социальных групп, а также конфесс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пособствовать межнациональному и межконфессиональному соглас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не допускать конфликтных ситуаций, способных нанести ущерб его репутации или авторитету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облюдать установленные правила публичных выступлений и предоставления служеб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пециалист 1 разря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обязанности, которые полностью или частично возложены на специалиста 1 разряда в соответствии с иными нормативными правовыми актами Российской Федерации и Минюста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ециалист 1 разряда в соответствии со статьей 14 Федерального закона о гражданской службе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плату труда и другие выплаты в соответствии с Федеральным законом о гражданской службе, иными нормативными правовыми актами Российской Федерации и со служеб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защиту сведений о гражданском служащ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олжностной рост на конкурс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офессиональную переподготовку, повышение квалификации и стажировку в порядке, установленном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членство в профессиональном союз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рассмотрение индивидуальных служебных споров в соответствии с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проведение по его заявлению служебной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медицинское страхование в соответствии с Федеральным законом о гражданской службе и федеральным законом о медицинском страховании гражданских служащих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государственное пенсионное обеспечение в соответствии с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выполнение иной оплачиваемой работы, с предварительным уведомлением представителя нанимателя, если это не повлечет за собой конфликт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ля выполнения возложенных на специалиста 1 разряда обязанностей он такж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права специалиста 1 разряда, вытекающие из полномочий отдела и (или) департамента, в которых гражданский служащий проходит служб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ециалист 1 разряда осуществляет иные права и обязанности, предусмотренные законодательством Российской Федерации, приказами (распоряжениями) Минюста России и поручениями Мини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ециалист 1 разряда за неисполнение или ненадлежащее исполнение должностных обязанностей может быть привлечен к ответственност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еречень вопросов, по которым граждан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й вправе или обязан самостоятельно приним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е 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 исполнении служебных обязанностей специалист 1 разряда вправе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специалист 1 разряда вправе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исполнении служебных обязанностей специалист 1 разряда обязан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специалист 1 разряда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еречень вопросов, по которым гражданский служащ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праве или обязан участвовать при подготовке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правовых актов и (или)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х и и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пециалист 1 разряда в соответствии со своей компетенцией вправе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вправе участвовать специалист 1 разряд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пециалист 1 разряда в соответствии со своей компетенцией обязан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об отделе и (или) департамен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а отпусков гражданских служащих департа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х актов по поручению непосредственного руководителя и руководства Минюст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роки и процедуры подготовки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управленческих и иных решений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и принятия данных 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оответствии со своими должностными обязанностями специалист 1 разряда принимает решения в сроки, установленные законодательны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Порядок служебного взаимо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заимодействие специалиста 1 разряда с государственными служащими Минюста России, государственными служащими иных государственных органов, а также с другими гражданами и организациями строится в рамках деловых отношений на основе общих принципов служебного поведения гражданских служащих, утвержденных Указом Президента Российской Федерации от 12.08.2002 N 885, и требований к служебному поведению, установленных статьей 18 Федерального закона о гражданской службе, а также в соответствии с иными нормативными правовыми актами Российской Федерации и Минюст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Перечень государственных услуг, оказ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 и организациям в соответствии с администрати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ом Минюста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Указать полный перечень оказываемых государственных услуг либо сделать запись, что государственные услуги не о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служеб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Эффективность профессиональной служебной деятельности специалиста 1 разряда оценивается по следующим показател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мому объему работы и интенсивности труда, соблюдению служебн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и и оперативности выполнения пор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у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и выполнять должностные функции самостоятельно, без помощи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ворческому подходу к решению поставленных задач, активности и инициативе в освоении новых компьютерных и информационных технологий, способности быстро адаптироваться к новым условиям и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епартамента)          (подпись)    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29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роспись в    </w:t>
              <w:br/>
              <w:t xml:space="preserve">ознакомлении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номер приказа </w:t>
              <w:br/>
              <w:t xml:space="preserve">о назначении  </w:t>
              <w:br/>
              <w:t xml:space="preserve">на должность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б   </w:t>
              <w:br/>
              <w:t xml:space="preserve">освобождении  </w:t>
              <w:br/>
              <w:t xml:space="preserve">от долж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4</Words>
  <Characters>19017</Characters>
  <CharactersWithSpaces>16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Министерство юстиции Российской Федерации</dc:creator>
  <dc:description/>
  <dc:language>en-US</dc:language>
  <cp:lastModifiedBy/>
  <dcterms:modified xsi:type="dcterms:W3CDTF">2011-10-30T07:13:00Z</dcterms:modified>
  <cp:revision>2</cp:revision>
  <dc:subject>Регламент</dc:subject>
  <dc:title>Должностной регламент специалиста 1 разряда центрального аппарата Минюст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