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специалиста 1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старшего специалиста 1 разряда отдела (указать наименование отдела и (или) Управления) Федеральной службы по тарифам (далее - старший специалист 1 разряда отдела), в соответствии с Реестром должностей федеральной государственной гражданской службы, относится к старшей группе должностей, категории "обеспечивающие 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арший специалист 1 разряда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арший специалист 1 разряда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старшего специалиста 1 разряд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старше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специалист 1 разряда отдела должен иметь среднее профессиональное образование, соответствующее направлению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арший специалист 1 разряда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старшего специалиста 1 разряд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признавать и анализировать свои ошибки, умение владеть собой в стрессовых ситуац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старше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старшего специалиста 1 разряд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старший специалист 1 разряда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старшего специалиста 1 разряд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старшего специалиста 1 разряд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специалист 1 разряда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арший специалист 1 разряда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таршего специалиста 1 разряд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аршего специалиста 1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арший специалист 1 разряда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старшего специалиста 1 разряд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старший специа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разряда отдела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старший специалист 1 разряда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тарший специалист 1 разряда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старший специалист 1 разряда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тарший специалист 1 разряда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старш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 1 разряда отдела вправе или обязан участв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арший специалист 1 разряда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тарший специалист 1 разряд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арший специалист 1 разряда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старший специалист 1 разряд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стар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1 разряда отдела в связи с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должностных обязанностей с гражданским служащим Ф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, 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старшего специалиста 1 разряд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2</Words>
  <Characters>8910</Characters>
  <CharactersWithSpaces>7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таршего специалиста 1 разряд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