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Т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2.2010 N 68-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Федеральной службы по тариф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 (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АЯ СЛУЖБА ПО ТАРИФ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ОЙ РЕГЛАМЕН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ршего специалиста 2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казать наименование отдела и (или) Управл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Должность старшего специалиста 2 разряда отдела (указать наименование отдела и (или) Управления) Федеральной службы по тарифам (далее - старший специалист 2 разряда отдела), в соответствии с Реестром должностей федеральной государственной гражданской службы, относится к старшей группе должностей, категории "обеспечивающие специалис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тарший специалист 2 разряда отдела непосредственно подчиняется начальнику отдела, а в период его отсутствия лицу, исполняющему его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тарший специалист 2 разряда отдела назначается на должность и освобождается от занимаемой должности приказом Руководителя ФСТ России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период временного отсутствия старшего специалиста 2 разряда отдела исполнение обязанностей по данной должности возлагается на другого работника отдела согласно распределению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Квалификационные требования старшего специалис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 разряда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арший специалист 2 разряда отдела должен иметь среднее профессиональное образование, соответствующее направлению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тарший специалист 2 разряда отдел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ждународные договоры и соглашения с участием Российской Федерации в части, касающейся деятельности ФСТ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итуцию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едеральные конституционные законы в части предмета ведения ФСТ России, Управления, от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едеральный закон от 27 июля 2004 г. N 79-ФЗ "О государственной гражданской службе Российской Федерации" (далее - Федеральный закон N 79-ФЗ), иные нормативные правовые акты Российской Федерации о государственной гражданской служб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едеральные законы и иные нормативные правовые акты Российской Федерации (указать конкретно) в части предмета ведения ФСТ России, Управления и от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ламент Правительств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ламент ФСТ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е о ФСТ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лужебный распорядок ФСТ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е об Управл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е об отдел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цию по делопроизводству ФСТ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делового этик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ий Должностной регламе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К должности старшего специалиста 2 разряда отдела предъявляются следующие требования к деловым и личностным качеств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дерские (умение признавать и анализировать свои ошибки, умение владеть собой в стрессовых ситуациях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ловые (навыки подготовки делового письм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ммуникативные (умение решать конфликтные ситуации конструктивным путем, умение создавать благоприятный психологический климат в коллектив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торские (умение управлять собственным временем, умение эффективно и последовательно организовать работу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ециальные (навыки владения компьютерной и другой оргтехникой, а также необходимым программным обеспечени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Должностные обязанности старшего специалис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 разряда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 старшего специалиста 2 разряда отдела возлагаются обязанности, предусмотренные статьей 15 Федерального закона N 79-Ф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Исходя из задач и функций отдела и (или) Управления старший специалист 2 разряда отдела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обязанности, возложенные на старшего специалиста 2 разряда отде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Права старшего специалиста 2 разряда отде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арший специалист 2 разряда отдела имеет права в соответствии со статьей 14 Федерального закона N 79-Ф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тарший специалист 2 разряда отдела в пределах своей компетенции при исполнении возложенных на него должностных обязанностей обладает следующими прав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права старшего специалиста 2 разряда отдела, вытекающие из его компетен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 старшего специалиста 2 разряда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арший специалист 2 разряда отдел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за качество подготовки документов в соответствии с его компетен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за неисполнение или ненадлежащее исполнение возложенных на него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за действие или бездействие, ведущее к нарушению прав и законных интересов граждан и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за разглашение сведений, составляющих государственную и иную охраняемую законодательством Российской Федерации тайну, а также сведений, ставших ему известными в связи с исполнением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за несоблюдение ограничений, запретов и требований к служебному поведению гражданского служащего, предусмотренных Федеральным законом N 79-Ф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пределах, установленных Федеральным законом N 79-ФЗ, на старшего специалиста 2 разряда отдела могут налагаться следующие дисциплинарные взыск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меч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гово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упреждение о неполном должностном соответств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вобождение от замещаемой должности государственной гражданской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вольнение с государственной гражданск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еречень вопросов, по которым старший специалис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 разряда отдела вправе или обязан самостоятельно принима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ческие или иные ре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ри исполнении служебных обязанностей старший специалист 2 разряда отдела вправе самостоятельно принимать решения по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вопросы, по которым старший специалист 2 разряда отдела вправе самостоятельно принимать управленческие и иные реш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исполнении служебных обязанностей старший специалист 2 разряда отдела обязан самостоятельно принимать решения по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вопросы, по которым старший специалист 2 разряда отдела обязан самостоятельно принимать управленческие и иные реш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Перечень вопросов, по которым старш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алист 2 разряда отдела вправе или обязан участвова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подготовке проектов нормативных правовых а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(или) проектов управленческих и иных реш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тарший специалист 2 разряда отдела в соответствии со своей компетенцией вправе участвовать в подготовке (обсуждении) следующих проек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виды проектов нормативных правовых актов и (или) проектов управленческих и иных решений, в подготовке которых вправе участвовать старший специалист 2 разряда отдела в соответствии со своей компетенци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тарший специалист 2 разряда отдела в соответствии со своей компетенцией обязан участвовать в подготовке (обсуждении) следующих проек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виды проектов нормативных правовых актов и (или) проектов управленческих и иных решений, в подготовке которых обязан участвовать старший специалист 2 разряда отдела в соответствии со своей компетенци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Сроки и процедуры подготовки, рассмотр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ов управленческих и иных решений, 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сования и принятия данных ре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роки подготовки и рассмотрения проектов, согласования и принятия решений определяются Руководителем ФСТ России, заместителем Руководителя ФСТ России, курирующего работу Управления, начальником Управления в соответствии с планами деятельности ФСТ России и поручениями Прави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орядок подготовки, рассмотрения, согласования и принятия решений устанавливаются нормативными правовыми актами ФСТ России, Прави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Порядок служебного взаимодействия старш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алиста 2 разряда отдела в связи с исполн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 должностных обязанностей с гражданским служащим ФС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и, гражданскими служащими иных государ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ов, другими гражданами, а также с организация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служебного взаимодействия старшего специалиста 2 разряда отдела в связи с исполнением им должностных обязанностей с гражданским служащим ФСТ России, гражданскими служащими иных государственных органов, другими гражданами, а также с организациями осуществляется в соответствии с Регламентом Федеральной службы по тарифам, а также иными нормативными правовыми актам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Перечень государственных услуг, оказыва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ам и организациям в соответствии с административ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ламентом ФСТ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Государственные услуги в соответствии с настоящим Должностным регламентом не оказыв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1. Показатели эффективности и результатив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фессиональной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азатели эффективности и результативности профессиональной деятельности определяются в соответствии с требованиями Федерального закона N 79-ФЗ, актами Президента Российской Федерации, Правительства Российской Федерации и внутренними нормативными правовыми актами ФСТ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ст ознаком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4"/>
        <w:gridCol w:w="2295"/>
        <w:gridCol w:w="2296"/>
        <w:gridCol w:w="229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</w:t>
              <w:br/>
              <w:t xml:space="preserve">отчество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роспись </w:t>
              <w:br/>
              <w:t xml:space="preserve">в ознакомлении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номер  </w:t>
              <w:br/>
              <w:t xml:space="preserve">приказа о    </w:t>
              <w:br/>
              <w:t xml:space="preserve">назначении на  </w:t>
              <w:br/>
              <w:t xml:space="preserve">должность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номер  </w:t>
              <w:br/>
              <w:t xml:space="preserve">приказа об   </w:t>
              <w:br/>
              <w:t xml:space="preserve">освобождении от </w:t>
              <w:br/>
              <w:t xml:space="preserve">должности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2</Words>
  <Characters>8910</Characters>
  <CharactersWithSpaces>75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3:00Z</dcterms:created>
  <dc:creator>Федеральная служба по тарифам</dc:creator>
  <dc:description/>
  <dc:language>en-US</dc:language>
  <cp:lastModifiedBy/>
  <dcterms:modified xsi:type="dcterms:W3CDTF">2011-10-30T07:13:00Z</dcterms:modified>
  <cp:revision>2</cp:revision>
  <dc:subject>Регламент</dc:subject>
  <dc:title>Должностной регламент старшего специалиста 2 разряда отдела Федеральной службы по тариф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