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68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й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го специалиста 3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именование отдела и (или)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старшего специалиста 3 разряда отдела (указать наименование отдела и (или) Управления) Федеральной службы по тарифам (далее - старший специалист 3 разряда отдела), в соответствии с Реестром должностей федеральной государственной гражданской службы, относится к старшей группе должностей, категории "обеспечивающие 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арший специалист 3 разряда отдела непосредственно подчиняется начальнику отдела, а в период его отсутствия лицу, исполняющему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арший специалист 3 разряда отдела назначается на должность и освобождается от занимаемой должности приказом Руководителя ФСТ Росс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временного отсутствия старшего специалиста 3 разряда отдела исполнение обязанностей по данной должности возлагается на другого работника отдела согласно распределе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Квалификационные требования старшего специа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 разряд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арший специалист 3 разряда отдела должен иметь среднее профессиональное образование, соответствующее направлению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арший специалист 3 разряда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договоры и соглашения с участием Российской Федерации в части, касающейся деятельности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конституционные законы в части предмета ведения ФСТ России, Управления,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7 июля 2004 г. N 79-ФЗ "О государственной гражданской службе Российской Федерации" (далее - Федеральный закон N 79-ФЗ),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законы и иные нормативные правовые акты Российской Федерации (указать конкретно) в части предмета ведения ФСТ России, Управления 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ебный распорядок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от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елопроизводству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лжностной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должности старшего специалиста 3 разряда отдела предъявляются следующие требования к деловым и личностным каче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дерские (умение признавать и анализировать свои ошибки, умение владеть собой в стрессовых ситуаци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ые (навыки подготовки делового пись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уникативные (умение решать конфликтные ситуации конструктивным путем, умение создавать благоприятный психологический климат в коллекти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торские (умение управлять собственным временем, умение эффективно и последовательно организовать рабо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(навыки владения компьютерной и другой оргтехникой, а также необходимым программным обеспеч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Должностные обязанности старшего специа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 разряд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старшего специалиста 3 разряда отдела возлагаются обязанности, предусмотренные статьей 15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ходя из задач и функций отдела и (или) Управления старший специалист 3 разряда отдел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возложенные на старшего специалиста 3 разряда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старшего специалиста 3 разряд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арший специалист 3 разряда отдела имеет права в соответствии со статьей 14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арший специалист 3 разряда отдела в пределах своей компетенции при исполнении возложенных на него должностных обязанностей обладает следующими пра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старшего специалиста 3 разряда отдела, вытекающие из его компет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аршего специалиста 3 разряд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арший специалист 3 разряда отде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 качество подготовки документов в соответствии с его компет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 неисполнение или ненадлежащее исполнение возложенных на него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действие или бездействие, ведущее к нарушению прав и законных интересов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 разглашение сведений, составляющих государственную и иную охраняемую законодательством Российской Федерации тайну, а такж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за несоблюдение ограничений, запретов и требований к служебному поведению гражданского служащего, предусмотренных Федеральным законом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установленных Федеральным законом N 79-ФЗ, на старшего специалиста 3 разряда отдела могут налагаться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ение о неполном должност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ение от замещаемой должности государственной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с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еречень вопросов, по которым старший специа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 разряда отдела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л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исполнении служебных обязанностей старший специалист 3 разряда отдел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тарший специалист 3 разряда отдел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сполнении служебных обязанностей старший специалист 3 разряда отдел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тарший специалист 3 разряда отдел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еречень вопросов, по которым старш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 3 разряда отдела вправе или обязан участвов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одготовке проектов нормативных правов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роектов управленческих и и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арший специалист 3 разряда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старший специалист 3 разряда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арший специалист 3 разряда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старший специалист 3 разряда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и подготовки и рассмотрения проектов, согласования и принятия решений определяются Руководителем ФСТ России, заместителем Руководителя ФСТ России, курирующего работу Управления, начальником Управления в соответствии с планами деятельности ФСТ России и поруч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подготовки, рассмотрения, согласования и принятия решений устанавливаются нормативными правовыми актами ФСТ России,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рядок служебного взаимодействия стар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3 разряда отдела в связи с ис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 должностных обязанностей с гражданским служащим Ф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и, гражданскими служащими и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, другими гражданами, а также с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лужебного взаимодействия старшего специалиста 3 разряда отдела в связи с исполнением им должностных обязанностей с гражданским служащим ФСТ России, гражданскими служащими иных государственных органов, другими гражданами, а также с организациями осуществляется в соответствии с Регламентом Федеральной службы по тарифам, а также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ФСТ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Государственные услуги в соответствии с настоящим Должностным регламентом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эффективности и результативности профессиональной деятельности определяются в соответствии с требованиями Федерального закона N 79-ФЗ, актами Президента Российской Федерации, Правительства Российской Федерации и внутренними нормативными правовыми актами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</w:t>
              <w:br/>
              <w:t xml:space="preserve">в ознакомлен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    </w:t>
              <w:br/>
              <w:t xml:space="preserve">назначении на  </w:t>
              <w:br/>
              <w:t xml:space="preserve">долж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от </w:t>
              <w:br/>
              <w:t xml:space="preserve">долж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2</Words>
  <Characters>8910</Characters>
  <CharactersWithSpaces>7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служба по тарифам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старшего специалиста 3 разряда отдела Федеральной службы по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