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Бланк письма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а юстиции                         Первый 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ийской Федерации                          Министра юсти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 (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ОЙ РЕГЛАМЕН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РШЕГО СПЕЦИАЛИСТА 1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тдела и (или) департа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лжность федеральной государственной гражданской службы старшего специалиста 1 разряда (указать наименование отдела и (или) департамента) Министерства юстиции Российской Федерации (далее - старший специалист 1 разряда) относится к старшей группе должностей федеральной государственной гражданской службы (далее - гражданская служба) категории "обеспечивающие специалис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страционный номер (код) должности - 05-4-4-03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значение на должность старшего специалиста 1 разряда и освобождение от этой должности осуществляются приказом Минюста России с подписью заместителя Министра юстиции Российской Федерации, на которого возложены обязанности по организации кадров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рший специалист 1 разряда непосредственно подчиняется начальнику отдела (или директору департамен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Квалификационные требования к уровн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характеру знаний и навыков, образованию, стаж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ской службы (государственной службы иных видов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стажу (опыту) работы по специа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ля замещения должности старшего специалиста 1 разряда устанавливаются следующие треб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аличие среднего специального образования, соответствующего направлению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аличие профессиональных знаний, включая знание Конституции Российской Федерации, нормативных актов и служебных документов, регулирующих развитие соответствующей сферы деятельности применительно к исполнению конкретных должностных обязанностей; основ управления и организации труда; процесса прохождения гражданской службы, норм делового общения, форм и методов работы с применением автоматизированных средств управления, служебного распорядка центрального аппарата Минюста России, порядка работы со служебной информацией; основ делопроизводства; правил охраны труда и противо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наличие профессиональных навыков, необходимых для обеспечения выполнения задач и функций по организационному, информационному, документационному, финансово-экономическому, хозяйственному и иному обеспечению деятельности Минюста России, реализации управленческих решений, исполнительской дисциплины, пользования современной оргтехникой и программными продуктами, подготовки деловой корреспонд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Должностные обязанности, права и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арший специалист 1 разряда в соответствии со статьей 15 Федерального закона от 27.07.2004 N 79-ФЗ "О государственной гражданской службе Российской Федерации" (далее - Федеральный закон о гражданской службе)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соблюдать Конституцию Российской Федерации, федеральные конституционные законы, федеральные законы, иные нормативные правовые акты Российской Федерации, конституции (уставы), законы и иные нормативные правовые акты субъектов Российской Федерации и обеспечивать их исполн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исполнять должностные обязанности в соответствии с должностным регламен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исполнять поручения соответствующих руководителей, данные в пределах их полномочий, установленных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соблюдать при исполнении должностных обязанностей права и законные интересы граждан и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соблюдать служебный распорядок центрального аппарата Минюста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поддерживать уровень квалификации, необходимый для надлежащего ис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не разглашать сведения, составляющие государственную и иную охраняемую федеральным законом тайну, а также сведения, ставшие ему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беречь государственное имущество, в том числе предоставленное ему для ис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представлять в установленном порядке предусмотренные федеральным законом сведения о себе и членах своей семьи, а также сведения о полученных им доходах и принадлежащем ему на праве собственности имуществе, являющихся объектами налогообложения, об обязательствах имущественного характ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соблюдать ограничения, выполнять обязательства и требования к служебному поведению, не нарушать запреты, которые установлены Федеральным законом о гражданской службе и други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сообщать представителю нанимателя о личной заинтересованности при исполнении должностных обязанностей, которая может привести к конфликту интересов, принимать меры по предотвращению такого конфли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оответствии со статьей 17 Федерального закона о гражданской службе в связи с прохождением гражданской службы старшему специалисту 1 разряда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участвовать на платной основе в деятельности органа управления коммерческой организацией, за исключением случаев, установленных федеральным закон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замещать должность гражданской службы в случа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избрания или назначения на государственную должность, за исключением случаев, установленных указами Президент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избрания на выборную должность в органе местного само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избрания на оплачиваемую выборную должность в органе профессионального союза, в том числе в выборном органе первичной профсоюзной организации, созданной в Минюсте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существлять предпринимательскую деятель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риобретать в случаях, установленных федеральным законом, ценные бумаги, по которым может быть получен дох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быть поверенным или представителем по делам третьих лиц в Минюсте России, если иное не предусмотрено Федеральным законом о гражданской службе и други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получать в связи с исполнением должностных обязанностей вознаграждения от физических и юридических лиц (подарки, денежное вознаграждение, ссуды, услуги, оплату развлечений, отдыха, транспортных расходов и иные вознагражде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выезжать в связи с исполнением должностных обязанностей за пределы территории Российской Федерации за счет средств физических и юридических лиц, за исключением служебных командировок, осуществляемых в соответствии с международными договорами Российской Федерации или на взаимной основе по договоренности между федеральными органами государственной власти, органами государственной власти субъектов Российской Федерации и государственными органами других государств, международными и иностранными организац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использовать в целях, не связанных с исполнением должностных обязанностей, средства материально-технического и иного обеспечения, другое государственное имущество, а также передавать их другим лиц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разглашать или использовать в целях, не связанных с гражданской службой, сведения, отнесенные в соответствии с федеральным законом к сведениям конфиденциального характера, или служебную информацию, ставшие ему известными в связи с исполнением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допускать публичные высказывания, суждения и оценки, в том числе в средствах массовой информации, в отношении деятельности государственных органов, их руководителей, включая решения вышестоящего государственного органа либо Минюста России, если это не входит в его должностные обяза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принимать без письменного разрешения представителя нанимателя награды, почетные и специальные звания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, если в его должностные обязанности входит взаимодействие с указанными организациями и объедине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использовать преимущества должностного положения для предвыборной агитации, а также для агитации по вопросам референду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) использовать должностные полномочия в интересах политических партий, других общественных объединений, религиозных объединений и иных организаций, а также публично выражать отношение к указанным объединениям и организациям в качестве гражданского служащего, если это не входит в его должностные обяза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) создавать в государственных органах структуры политических партий, других общественных объединений (за исключением профессиональных союзов, ветеранских и иных органов общественной самодеятельности) и религиозных объединений или способствовать созданию указанных структу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) прекращать исполнение должностных обязанностей в целях урегулирования служебного сп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) заниматься без письменного разрешения представителя нанимателя оплачиваемой деятельностью, финансируемой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Старший специалист 1 разряда обязан соблюдать требования к служебному поведению, установленные статьей 18 Федерального закона о гражданской служб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исполнять должностные обязанности добросовестно, на высоком профессиональном уров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исходить из того, что признание, соблюдение и защита прав и свобод человека и гражданина определяют смысл и содержание его профессиональной служеб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существлять профессиональную служебную деятельность в рамках установленной законодательством Российской Федерации компетенции Минюста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не оказывать предпочтение каким-либо общественным или религиозным объединениям, профессиональным или социальным группам, организациям и граждан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не совершать действия, связанные с влиянием каких-либо личных, имущественных (финансовых) и иных интересов, препятствующих добросовестному исполнению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соблюдать ограничения, установленные Федеральным законом о гражданской службе и другими федеральными законами для гражданских служащ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соблюдать нейтральность, исключающую возможность влияния на свою профессиональную служебную деятельность решений политических партий, других общественных объединений, религиозных объединений и иных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не совершать поступки, порочащие его честь и достоин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проявлять корректность в обращении с гражда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проявлять уважение к нравственным обычаям и традициям народов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учитывать культурные и иные особенности различных этнических и социальных групп, а также конфесс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способствовать межнациональному и межконфессиональному соглас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) не допускать конфликтных ситуаций, способных нанести ущерб его репутации или авторитету Минюста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) соблюдать установленные правила публичных выступлений и предоставления служебн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Старший специалист 1 разря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обязанности, которые полностью или частично возложены на старшего специалиста 1 разряда в соответствии с иными нормативными правовыми актами Российской Федерации и Минюста Росс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а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арший специалист 1 разряда в соответствии со статьей 14 Федерального закона о гражданской службе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обеспечение надлежащих организационно-технических условий, необходимых для ис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ознакомление с должностным регламентом и иными документами, определяющими его права и обязанности по замещаемой должности гражданской службы, критериями оценки эффективности исполнения должностных обязанностей, показателями результативности профессиональной служебной деятельности и условиями должностного рос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тдых, обеспечиваемый установлением нормальной продолжительности служебного времени, предоставлением выходных дней и нерабочих праздничных дней, а также ежегодных оплачиваемых основного и дополнитель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оплату труда и другие выплаты в соответствии с Федеральным законом о гражданской службе, иными нормативными правовыми актами Российской Федерации и со служебным контрак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получение в установленном порядке информации и материалов, необходимых для исполнения должностных обязанностей, а также на внесение предложений о совершенствовании деятельности Минюста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доступ в установленном порядке к сведениям, составляющим государственную тайну, если исполнение должностных обязанностей связано с использованием таких свед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доступ в установленном порядке в связи с исполнением должностных обязанностей в государственные органы, органы местного самоуправления, общественные объединения и иные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ознакомление с отзывами о его профессиональной служебной деятельности и другими документами до внесения их в его личное дело, материалами личного дела, а также на приобщение к личному делу его письменных объяснений и других документов и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защиту сведений о гражданском служащ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должностной рост на конкурсной осно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профессиональную переподготовку, повышение квалификации и стажировку в порядке, установленном Федеральным законом о гражданской службе и други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членство в профессиональном союз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) рассмотрение индивидуальных служебных споров в соответствии с Федеральным законом о гражданской службе и други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) проведение по его заявлению служебной провер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) защиту своих прав и законных интересов на гражданской службе, включая обжалование в суд их нару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) медицинское страхование в соответствии с Федеральным законом о гражданской службе и федеральным законом о медицинском страховании гражданских служащих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) государственную защиту своих жизни и здоровья, жизни и здоровья членов своей семьи, а также принадлежащего ему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) государственное пенсионное обеспечение в соответствии с федеральным закон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) выполнение иной оплачиваемой работы, с предварительным уведомлением представителя нанимателя, если это не повлечет за собой конфликт интер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ля выполнения возложенных на старшего специалиста 1 разряда обязанностей он также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права старшего специалиста 1 разряда, вытекающие из полномочий отдела и (или) департамента, в которых гражданский служащий проходит служб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тарший специалист 1 разряда осуществляет иные права и обязанности, предусмотренные законодательством Российской Федерации, приказами (распоряжениями) Минюста России и поручениями Минис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тарший специалист 1 разряда за неисполнение или ненадлежащее исполнение должностных обязанностей может быть привлечен к ответственности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Перечень вопросов, по которым гражданск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ащий вправе или обязан самостоятельно принима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ческие и иные ре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ри исполнении служебных обязанностей старший специалист 1 разряда вправе самостоятельно принимать решения по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вопросы, по которым старший специалист 1 разряда вправе самостоятельно принимать управленческие и иные реш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ри исполнении служебных обязанностей старший специалист 1 разряда обязан самостоятельно принимать решения по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вопросы, по которым старший специалист 1 разряда обязан самостоятельно принимать управленческие и иные реш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Перечень вопросов, по которым гражданский служащ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праве или обязан участвовать при подготовке про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ормативных правовых актов и (или) про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ческих и иных ре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Старший специалист 1 разряда в соответствии со своей компетенцией вправе участвовать в подготовке (обсуждении) следующих проек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виды проектов нормативных правовых актов и (или) проектов управленческих и иных решений, в подготовке которых вправе участвовать старший специалист 1 разряда в соответствии со своей компетенци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Старший специалист 1 разряда в соответствии со своей компетенцией обязан участвовать в подготовке (обсуждении) следующих проек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я об отделе и (или) департамен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ика отпусков гражданских служащих департа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ых актов по поручению непосредственного руководителя и руководства Минюста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Сроки и процедуры подготовки, рассмотр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ов управленческих и иных решений, 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сования и принятия данных реш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В соответствии со своими должностными обязанностями старший специалист 1 разряда принимает решения в сроки, установленные законодательными и иными нормативными правовыми актам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. Порядок служебного взаимодейст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Взаимодействие старшего специалиста 1 разряда с государственными служащими Минюста России, государственными служащими иных государственных органов, а также с другими гражданами и организациями строится в рамках деловых отношений на основе общих принципов служебного поведения гражданских служащих, утвержденных Указом Президента Российской Федерации от 12.08.2002 N 885, и требований к служебному поведению, установленных статьей 18 Федерального закона о гражданской службе, а также в соответствии с иными нормативными правовыми актами Российской Федерации и Минюста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I. Перечень государственных услуг, оказыва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ам и организациям в соответствии с административ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ламентом Минюста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Указать полный перечень оказываемых государственных услуг либо сделать запись, что государственные услуги не оказыв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X. Показатели эффективности и результатив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фессиональной служебной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Эффективность профессиональной служебной деятельности старшего специалиста 1 разряда оценивается по следующим показател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емому объему работы и интенсивности труда, соблюдению служебн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и и оперативности выполнения поруч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у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и выполнять должностные функции самостоятельно, без помощи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и четко организовывать и планировать выполнение порученных заданий, умению рационально использовать рабочее время, расставлять приорите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ворческому подходу к решению поставленных задач, активности и инициативе в освоении новых компьютерных и информационных технологий, способности быстро адаптироваться к новым условиям и треб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департамента)          (подпись)                (ФИ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ст ознаком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4"/>
        <w:gridCol w:w="2295"/>
        <w:gridCol w:w="2296"/>
        <w:gridCol w:w="229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</w:t>
              <w:br/>
              <w:t xml:space="preserve">отчество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  </w:t>
              <w:br/>
              <w:t xml:space="preserve">роспись в    </w:t>
              <w:br/>
              <w:t xml:space="preserve">ознакомлении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  </w:t>
              <w:br/>
              <w:t xml:space="preserve">номер приказа </w:t>
              <w:br/>
              <w:t xml:space="preserve">о назначении  </w:t>
              <w:br/>
              <w:t xml:space="preserve">на должность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номер  </w:t>
              <w:br/>
              <w:t xml:space="preserve">приказа об   </w:t>
              <w:br/>
              <w:t xml:space="preserve">освобождении  </w:t>
              <w:br/>
              <w:t xml:space="preserve">от должности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77</Words>
  <Characters>19240</Characters>
  <CharactersWithSpaces>164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3:00Z</dcterms:created>
  <dc:creator>Министерство юстиции Российской Федерации</dc:creator>
  <dc:description/>
  <dc:language>en-US</dc:language>
  <cp:lastModifiedBy/>
  <dcterms:modified xsi:type="dcterms:W3CDTF">2011-10-30T07:13:00Z</dcterms:modified>
  <cp:revision>2</cp:revision>
  <dc:subject>Регламент</dc:subject>
  <dc:title>Должностной регламент старшего специалиста 1 разряда центрального аппарата Минюста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