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РОССИЙСКОЙ ФЕДЕРАЦИИ ПРИ ЕВРОПЕЙСКОМ СУ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АВАМ ЧЕЛОВЕКА - ЗАМЕСТИТЕЛЯ МИН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Уполномоченного Российской Федерации при Европейском суде по правам человека - заместителя Министра юстиции Российской Федерации (далее - Уполномоченный - заместитель Министра) относится к высшей группе должностей федеральной государственной гражданской службы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1-1-00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Уполномоченного - заместителя Министра и освобождение от должности осуществляются Президентом Российской Федерации по представлению Председателя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- заместитель Министра непосредственно подчиняется Министру юстиции Российской Федерации (далее - Мин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иод отсутствия Уполномоченного - заместителя Министра исполнение его полномочий осуществляется в соответствии с распределением обязанностей между заместителями Министра, установленным Минис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мещения должности Уполномоченного - заместителя Министр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юридического образования и владение одним из официальных языков Совета Евро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шести лет стажа государственной гражданской службы (государственной службы иных видов) или не менее семи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, основ управления и организации труда и делопроизводства,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 секретной информацией,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руководства структурным подразделением, оперативного принятия и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едения деловых переговоров, публичного выступления, владения конструктивной критикой, учета мнения коллег и подчиненных, подбора и расстановки кадров, делегирования полномочий,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олномоченный - заместитель Министр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Министра, данные в пределах его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оответствии со статьей 17 Федерального закона о гражданской службе в связи с прохождением гражданской службы Уполномоченному - заместителю Минист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- заместитель Министр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не допускать случаи принуждения гражданских служащих к участию в деятельности политических партий, других общественных объединений и религиоз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олномоченный - заместитель Мини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возложены на Уполномоченного - заместителя Министра в соответствии с Указом Президента Российской Федерации от 29.03.1998 N 310 "Об Уполномоченном Российской Федерации при Европейском суде по правам человека - заместителе Министра юстиции Российской Федерации" и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олномоченный - заместитель Министр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выполнения возложенных на Уполномоченного - заместителя Министр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Уполномоченного - заместителя Министра, вытекающие из его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полномоченный - заместитель Министр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полномоченный - заместитель Минист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Уполномоченный - заместитель Министр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Уполномоченный - заместитель Министр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исполнении служебных обязанностей Уполномоченный - заместитель Министр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Уполномоченный - заместитель Министр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полномоченный - заместитель Министр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Уполномоченный -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полномоченный - заместитель Министр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Уполномоченный - заместитель Министр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оответствии со своими должностными обязанностями Уполномоченный - заместитель Министра принимает решения в сроки, установленные обязательными для Российской Федерации нормами международного права,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заимодействие Уполномоченного - заместителя Министра с федеральными государственными граждански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Указом Президента Российской Федерации от 29.03.1998 N 310 "Об Уполномоченном Российской Федерации при Европейском суде по правам человека - заместителе Министра юстиции Российской Федерации" и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полномоченный - заместитель Министра не оказывает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ффективность и результативность профессиональной служебной деятельности Уполномоченного - заместителя Министра определяются по результатам его профессиональной служебной деятельности и деятельности курируемого им Аппарата Уполномоченного Российской Федерации при Европейском Суде по правам человека - заместителя Министра юстиции Российской Федерации в порядке, устанавливаемом Президентом Российской Федерации или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5</Words>
  <Characters>20430</Characters>
  <CharactersWithSpaces>17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юстиции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уполномоченного Российской Федерации при Европейском суде по правам человека — заместителя Министр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