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консульта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Ведущего консультанта (указать наименование отдела и (или) Управления) Федеральной службы по тарифам (далее - ведущий консультант отдела), в соответствии с Реестром должностей федеральной государственной гражданской службы, относится к ведущей группе должностей,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ущий консультант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дущий консультант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ведущего консультант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ведущего консультант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ущий консультант отдела должен иметь высшее профессиональное образование и стаж государственной гражданской службы не менее 2-х лет или стаж работы по специальности не менее 4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дущий консультант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ведущего консультант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, умение адаптироваться к нов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ведущего консультант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ведущего консультант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ведущий консультант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ведущего консультант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ведущего консультан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дущий консультант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едущий консультант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ведущего консультант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ведущего консультан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едущий консультант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ведущего консультант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ведущий консульта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ведущий консультант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консультант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ведущий консультант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консультант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ведущий консульта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вправе или обязан участвовать пр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едущий консультант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ведущий консультант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едущий консультант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ведущий консультант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веду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нта отдела в связи с исполнением и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с гражданским служащим ФСТ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ведущего консультант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5</Characters>
  <CharactersWithSpaces>7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ведущего консультант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