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риказом ФСТ РФ от 27.08.2010 N 365-к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68-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8.2010 N 365-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й службы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ТАРИФ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специалиста 3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отдела и (или) У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ведущего специалиста 3 разряда отдела (указать наименование отдела и (или) Управления) Федеральной службы по тарифам (далее - ведущий специалист 3 разряда отдела), в соответствии с Реестром должностей федеральной государственной гражданской службы, относится к ведущей группе должностей, категории "обеспечивающие специалис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ущий специалист 3 разряда отдела непосредственно подчиняется начальнику отдела, а в период его отсутствия лицу, исполняющему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едущий специалист 3 разряда отдела назначается на должность и освобождается от занимаемой должности приказом Руководителя ФСТ Росс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ведущего специалиста 3 разряда отдела исполнение обязанностей по данной должности возлагается на другого работника отдела согласно распределению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Квалификационные требования ведуще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ущий специалист 3 разряда отдела должен иметь высшее профессиональное образование и стаж государственной гражданской службы не менее 2-х лет или стаж работы по специальности не менее 4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дущий специалист 3 разряда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дународные договоры и соглашения с участием Российской Федерации в части, касающейся деятельности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конституционные законы в части предмета ведения ФСТ России, Управления,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7 июля 2004 г. N 79-ФЗ "О государственной гражданской службе Российской Федерации" (далее - Федеральный закон N 79-ФЗ), иные нормативные правовые акты Российской Федерации о государственной гражданской служ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е законы и иные нормативные правовые акты Российской Федерации (указать конкретно) в части предмета ведения ФСТ России, Управления 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ламент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ый распорядок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б отд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елопроизводству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лового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лжностной регл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 должности ведущего специалиста 3 разряда отдела предъявляются следующие требования к деловым и личностным каче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дерские (умение признавать и анализировать свои ошибки, умение владеть собой в стрессовых ситуац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ые (навыки подготовки делов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муникативные (умение решать конфликтные ситуации конструктивным путем, умение создавать благоприятный психологический климат в коллекти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торские (умение управлять собственным временем, умение эффективно и последовательно организовать рабо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(навыки владения компьютерной и другой оргтехникой, а также необходимым программным обеспеч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Должностные обязанности ведущего специа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ведущего специалиста 3 разряда отдела возлагаются обязанности, предусмотренные статьей 15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ходя из задач и функций отдела и (или) Управления ведущий специалист 3 разряда отдел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обязанности, возложенные на ведущего специалиста 3 разряд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ведущего специалиста 3 разряд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едущий специалист 3 разряда отдела имеет права в соответствии со статьей 14 Федерального закона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едущий специалист 3 разряда отдела в пределах своей компетенции при исполнении возложенных на него должностных обязанностей обладает следующими пра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права ведущего специалиста 3 разряда отдела, вытекающие из его компет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ведущего специалиста 3 разряд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едущий специалист 3 разряда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 качество подготовки документов в соответствии с его компетен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за неисполнение или ненадлежащее исполнение возложенных на него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за действие или бездействие, ведущее к нарушению прав и законных интересов граждан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за разглашение сведений, составляющих государственную и иную охраняемую законодательством Российской Федерации тайну, а также сведений, ставших ему известными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 несоблюдение ограничений, запретов и требований к служебному поведению гражданского служащего, предусмотренных Федеральным законом N 7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ределах, установленных Федеральным законом N 79-ФЗ, на ведущего специалиста 3 разряда отдела могут налагаться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ение о неполном должностном соотве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обождение от замещаемой должности государственной гражда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с государственной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еречень вопросов, по которым веду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 3 разряда отдела вправе или обяз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стоятельно принимать управленческие ил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исполнении служебных обязанностей ведущий специалист 3 разряда отдела вправе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специалист 3 разряда отдела вправе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сполнении служебных обязанностей ведущий специалист 3 разряда отдела обязан самостоятельно принимать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опросы, по которым ведущий специалист 3 разряда отдела обязан самостоятельно принимать управленческие и иные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еречень вопросов, по которым веду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 3 разряда отдела вправе или обязан участв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едущий специалист 3 разряда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вправе участвовать ведущий специалист 3 разряда отдела в соответствии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едущий специалист 3 разряда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 виды проектов нормативных правовых актов и (или) проектов управленческих и иных решений, в подготовке которых обязан участвовать ведущий специалист 3 разряда отдела в соответствии со своей компет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роки и процедуры подготовки,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управленческих и иных решений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и подготовки и рассмотрения проектов, согласования и принятия решений определяются Руководителем ФСТ России, заместителем Руководителя ФСТ России, курирующего работу Управления, начальником Управления в соответствии с планами деятельности ФСТ России и поруч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подготовки, рассмотрения, согласования и принятия решений устанавливаются нормативными правовыми актами ФСТ России,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орядок служебного взаимодействия веду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3 разряда отдела в связи с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должностных обязанностей с гражданским служащим Ф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, гражданскими служащими иных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, другими гражданами, а также с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лужебного взаимодействия ведущего специалиста 3 разряда отдела в связи с исполнением им должностных обязанностей с гражданским служащим ФСТ России, гражданскими служащими иных государственных органов, другими гражданами, а также с организациями осуществляется в соответствии с Регламентом Федеральной службы по тарифам, а также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еречень государственных услуг, оказ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и организациям в соответствии с административ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ом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Государственные услуги в соответствии с настоящим Должностным регламентом не оказ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эффективности и результативности профессиональной деятельности определяются в соответствии с требованиями Федерального закона N 79-ФЗ, актами Президента Российской Федерации, Правительства Российской Федерации и внутренними нормативными правовыми актами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295"/>
        <w:gridCol w:w="2296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роспись </w:t>
              <w:br/>
              <w:t xml:space="preserve">в ознакомлен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    </w:t>
              <w:br/>
              <w:t xml:space="preserve">назначении на  </w:t>
              <w:br/>
              <w:t xml:space="preserve">должност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 xml:space="preserve">приказа об   </w:t>
              <w:br/>
              <w:t xml:space="preserve">освобождении от </w:t>
              <w:br/>
              <w:t xml:space="preserve">долж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9</Words>
  <Characters>9156</Characters>
  <CharactersWithSpaces>7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служба по тарифам</dc:creator>
  <dc:description/>
  <dc:language>en-US</dc:language>
  <cp:lastModifiedBy/>
  <dcterms:modified xsi:type="dcterms:W3CDTF">2011-10-30T07:13:00Z</dcterms:modified>
  <cp:revision>2</cp:revision>
  <dc:subject>Регламент</dc:subject>
  <dc:title>Должностной регламент ведущего специалиста 3 разряда отдела Федеральной службы по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