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Т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2.2010 N 68-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едеральной службы по тари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АЯ СЛУЖБА ПО ТАРИФ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ОЙ РЕГЛАМЕ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ущего специалиста-экспе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ать наименование отдела и (или) Управл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олжность ведущего специалиста-эксперта отдела (указать наименование отдела и (или) Управления) Федеральной службы по тарифам (далее - ведущий специалист-эксперт отдела), в соответствии с Реестром должностей федеральной государственной гражданской службы, относится к старшей группе должностей, категории "специалис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едущий специалист-эксперт отдела непосредственно подчиняется начальнику отдела, а в период его отсутствия лицу, исполняющему его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едущий специалист-эксперт отдела назначается на должность и освобождается от занимаемой должности приказом Руководителя ФСТ Росси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период временного отсутствия ведущего специалиста-эксперта отдела исполнение обязанностей по данной должности возлагается на другого работника отдела согласно распределению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Квалификационные требования веду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ста-эксперт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едущий специалист-эксперт отдела должен иметь высш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едущий специалист-эксперт отдел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ждународные договоры и соглашения с участием Российской Федерации в части, касающейся деятельности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е конституционные законы в части предмета ведения ФСТ России, Управления,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й закон от 27 июля 2004 г. N 79-ФЗ "О государственной гражданской службе Российской Федерации" (далее - Федеральный закон N 79-ФЗ), иные нормативные правовые акты Российской Федерации о государственной гражданской служб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е законы и иные нормативные правовые акты Российской Федерации (указать конкретно) в части предмета ведения ФСТ России, Управления и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ламент Прави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ламент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ужебный распорядок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б Управл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б отде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по делопроизводству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елового этик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ий Должностной регла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 должности ведущего специалиста-эксперта отдела предъявляются следующие требования к деловым и личностным качеств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дерские (умение ставить цели и планировать реальные сроки их исполнения, умение признавать и анализировать свои ошибки, умение владеть собой в стрессовых ситуациях, умение адаптироваться к новой ситу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ловые (умение вести деловые переговоры, навыки подготовки делового письм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муникативные (умение решать конфликтные ситуации конструктивным путем, умение создавать благоприятный психологический климат в коллектив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торские (умение управлять собственным временем, умение эффективно и последовательно организовать работ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ьные (навыки владения компьютерной и другой оргтехникой, а также необходимым программным обеспечение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выками работы с компьютером и другой оргтехни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Должностные обязанности веду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ста-эксперт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 ведущего специалиста-эксперта отдела возлагаются обязанности, предусмотренные статьей 15 Федерального закона N 79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сходя из задач и функций отдела и (или) Управления ведущий специалист-эксперт отдел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обязанности, возложенные на ведущего специалиста-эксперта отде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рава ведущего специалиста-эксперта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едущий специалист-эксперт отдела имеет права в соответствии со статьей 14 Федерального закона N 79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едущий специалист-эксперт отдела в пределах своей компетенции при исполнении возложенных на него должностных обязанностей обладает следующими прав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права ведущего специалиста-эксперта отдела, вытекающие из его компетен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ведущего специалиста-эксперт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едущий специалист-эксперт отдел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за качество подготовки документов в соответствии с его компетен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за неисполнение или ненадлежащее исполнение возложенных на него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за действие или бездействие, ведущее к нарушению прав и законных интересов граждан и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за разглашение сведений, составляющих государственную и иную охраняемую законодательством Российской Федерации тайну, а также сведений, ставших ему известными в связи с исполнением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за несоблюдение ограничений, запретов и требований к служебному поведению гражданского служащего, предусмотренных Федеральным законом N 79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пределах, установленных Федеральным законом N 79-ФЗ, на ведущего специалиста-эксперта отдела могут налагаться следующие дисциплинарные взыск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ч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упреждение о неполном должностном соответств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вобождение от замещаемой должности государственной гражданск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ольнение с государственной граждан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еречень вопросов, по которым ведущ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ст-эксперт отдела вправе или обязан самостоятель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имать управленческие или иные ре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и исполнении служебных обязанностей ведущий специалист-эксперт отдела вправе самостоятельно принимать решения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опросы, по которым ведущий специалист-эксперт отдела вправе самостоятельно принимать управленческие и иные 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исполнении служебных обязанностей ведущий специалист-эксперт отдела обязан самостоятельно принимать решения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опросы, по которым ведущий специалист-эксперт отдела обязан самостоятельно принимать управленческие и иные 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еречень вопросов, по которым ведущ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ст-эксперт отдела вправе или обязан участвова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подготовке проектов нормативных правовых а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(или) проектов управленческих и иных ре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едущий специалист-эксперт отдела в соответствии со своей компетенцией вправе участвовать в подготовке (обсуждении) следующих про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иды проектов нормативных правовых актов и (или) проектов управленческих и иных решений, в подготовке которых вправе участвовать ведущий специалист-эксперт отдела в соответствии со своей компетен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едущий специалист-эксперт отдела в соответствии со своей компетенцией обязан участвовать в подготовке (обсуждении) следующих про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иды проектов нормативных правовых актов и (или) проектов управленческих и иных решений, в подготовке которых обязан участвовать ведущий специалист-эксперт отдела в соответствии со своей компетен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Сроки и процедуры подготовки, рассмот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ов управленческих и иных решений, 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ия и принятия данных 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роки подготовки и рассмотрения проектов, согласования и принятия решений определяются Руководителем ФСТ России, заместителем Руководителя ФСТ России, курирующего работу Управления, начальником Управления в соответствии с планами деятельности ФСТ России и поручениями Прави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орядок подготовки, рассмотрения, согласования и принятия решений устанавливаются нормативными правовыми актами ФСТ России, Прави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Порядок служебного взаимодействия веду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ста-эксперта отдела в связи с исполн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 должностных обязанностей с гражданским служащ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СТ России, гражданскими служащими иных 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ов, другими гражданами, а также с организаци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служебного взаимодействия ведущего специалиста-эксперта отдела в связи с исполнением им должностных обязанностей с гражданским служащим ФСТ России, гражданскими служащими иных государственных органов, другими гражданами, а также с организациями осуществляется в соответствии с Регламентом Федеральной службы по тарифам, а также ины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Перечень государственных услуг, оказыв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ам и организациям в соответствии с административ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ламентом ФСТ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Государственные услуги в соответствии с настоящим Должностным регламентом не оказы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Показатели эффективности и результатив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и эффективности и результативности профессиональной деятельности определяются в соответствии с требованиями Федерального закона N 79-ФЗ, актами Президента Российской Федерации, Правительства Российской Федерации и внутренними нормативными правовыми актами ФСТ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ознаком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2295"/>
        <w:gridCol w:w="2296"/>
        <w:gridCol w:w="229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роспись </w:t>
              <w:br/>
              <w:t xml:space="preserve">в ознакомлении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</w:t>
              <w:br/>
              <w:t xml:space="preserve">приказа о    </w:t>
              <w:br/>
              <w:t xml:space="preserve">назначении на  </w:t>
              <w:br/>
              <w:t xml:space="preserve">должность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</w:t>
              <w:br/>
              <w:t xml:space="preserve">приказа об   </w:t>
              <w:br/>
              <w:t xml:space="preserve">освобождении от </w:t>
              <w:br/>
              <w:t xml:space="preserve">должности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4</Words>
  <Characters>8991</Characters>
  <CharactersWithSpaces>76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Федеральная служба по тарифам</dc:creator>
  <dc:description/>
  <dc:language>en-US</dc:language>
  <cp:lastModifiedBy/>
  <dcterms:modified xsi:type="dcterms:W3CDTF">2011-10-30T07:13:00Z</dcterms:modified>
  <cp:revision>2</cp:revision>
  <dc:subject>Регламент</dc:subject>
  <dc:title>Должностной регламент ведущего специалиста-эксперта отдела Федеральной службы по тариф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